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sz w:val="26"/>
          <w:szCs w:val="26"/>
        </w:rPr>
        <w:t>Chapter 1: Thinking Critically About Psychology and Research Metho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MULTIPLE CHOIC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Regarding the study of psycholog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y is defined as the scientific study of overt behavior and mental proces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pPr>
            <w:r>
              <w:rPr>
                <w:rFonts w:cs="Times New Roman;Trebuchet MS Italic" w:ascii="Times New Roman;Trebuchet MS Italic" w:hAnsi="Times New Roman;Trebuchet MS Italic"/>
                <w:color w:val="000000"/>
              </w:rPr>
              <w:t xml:space="preserve">The word </w:t>
            </w:r>
            <w:r>
              <w:rPr>
                <w:rFonts w:cs="Times New Roman;Trebuchet MS Italic" w:ascii="Times New Roman;Trebuchet MS Italic" w:hAnsi="Times New Roman;Trebuchet MS Italic"/>
                <w:i/>
                <w:iCs/>
                <w:color w:val="000000"/>
              </w:rPr>
              <w:t>psychology</w:t>
            </w:r>
            <w:r>
              <w:rPr>
                <w:rFonts w:cs="Times New Roman;Trebuchet MS Italic" w:ascii="Times New Roman;Trebuchet MS Italic" w:hAnsi="Times New Roman;Trebuchet MS Italic"/>
                <w:color w:val="000000"/>
              </w:rPr>
              <w:t xml:space="preserve"> is thousands of years old and comes from ancient Greek</w:t>
            </w:r>
          </w:p>
          <w:p>
            <w:pPr>
              <w:pStyle w:val="Normal"/>
              <w:keepLines/>
              <w:tabs>
                <w:tab w:val="clear" w:pos="720"/>
                <w:tab w:val="left" w:pos="540" w:leader="none"/>
              </w:tabs>
              <w:suppressAutoHyphens w:val="true"/>
              <w:autoSpaceDE w:val="false"/>
              <w:spacing w:lineRule="auto" w:line="240" w:before="0" w:after="0"/>
              <w:ind w:left="540" w:hanging="54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roots for </w:t>
            </w:r>
            <w:r>
              <w:rPr>
                <w:rFonts w:cs="Times New Roman;Trebuchet MS Italic" w:ascii="Times New Roman;Trebuchet MS Italic" w:hAnsi="Times New Roman;Trebuchet MS Italic"/>
                <w:i/>
                <w:iCs/>
                <w:color w:val="000000"/>
              </w:rPr>
              <w:t>mind</w:t>
            </w:r>
            <w:r>
              <w:rPr>
                <w:rFonts w:cs="Times New Roman;Trebuchet MS Italic" w:ascii="Times New Roman;Trebuchet MS Italic" w:hAnsi="Times New Roman;Trebuchet MS Italic"/>
                <w:color w:val="000000"/>
              </w:rPr>
              <w:t xml:space="preserve"> and </w:t>
            </w:r>
            <w:r>
              <w:rPr>
                <w:rFonts w:cs="Times New Roman;Trebuchet MS Italic" w:ascii="Times New Roman;Trebuchet MS Italic" w:hAnsi="Times New Roman;Trebuchet MS Italic"/>
                <w:i/>
                <w:iCs/>
                <w:color w:val="000000"/>
              </w:rPr>
              <w:t>study</w:t>
            </w:r>
            <w:r>
              <w:rPr>
                <w:rFonts w:cs="Times New Roman;Trebuchet MS Italic" w:ascii="Times New Roman;Trebuchet MS Italic" w:hAnsi="Times New Roman;Trebuchet MS Italic"/>
                <w:color w:val="000000"/>
              </w:rPr>
              <w: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ield of psychology can help one to better understand him or herself and oth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y is a static field that is based to a large extent on commonsense theories</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f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eath Valley | Psychology-Behave!</w:t>
        <w:tab/>
        <w:tab/>
        <w:tab/>
        <w:t>OBJ:</w:t>
        <w:tab/>
        <w:t>1.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One of the reasons to study psychology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 ourselves and others bett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 how to manipulate others for personal gai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tilize it in combination with the field of astrology in predicting human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the answers to all of life’s ques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eath Valley | Psychology-Behave!</w:t>
        <w:tab/>
        <w:tab/>
        <w:tab/>
        <w:t>OBJ:</w:t>
        <w:tab/>
        <w:t>1.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3.</w:t>
        <w:tab/>
        <w:t xml:space="preserve">The word psychology comes from the roots </w:t>
      </w:r>
      <w:r>
        <w:rPr>
          <w:rFonts w:cs="Times New Roman;Trebuchet MS Italic" w:ascii="Times New Roman;Trebuchet MS Italic" w:hAnsi="Times New Roman;Trebuchet MS Italic"/>
          <w:color w:val="000000"/>
          <w:u w:val="single"/>
        </w:rPr>
        <w:t>psyche</w:t>
      </w:r>
      <w:r>
        <w:rPr>
          <w:rFonts w:cs="Times New Roman;Trebuchet MS Italic" w:ascii="Times New Roman;Trebuchet MS Italic" w:hAnsi="Times New Roman;Trebuchet MS Italic"/>
          <w:color w:val="000000"/>
        </w:rPr>
        <w:t xml:space="preserve"> and </w:t>
      </w:r>
      <w:r>
        <w:rPr>
          <w:rFonts w:cs="Times New Roman;Trebuchet MS Italic" w:ascii="Times New Roman;Trebuchet MS Italic" w:hAnsi="Times New Roman;Trebuchet MS Italic"/>
          <w:color w:val="000000"/>
          <w:u w:val="single"/>
        </w:rPr>
        <w:t>logos</w:t>
      </w:r>
      <w:r>
        <w:rPr/>
        <w:t>, which mean respectiv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pPr>
            <w:r>
              <w:rPr>
                <w:rFonts w:cs="Times New Roman;Trebuchet MS Italic" w:ascii="Times New Roman;Trebuchet MS Italic" w:hAnsi="Times New Roman;Trebuchet MS Italic"/>
                <w:color w:val="000000"/>
                <w:u w:val="single"/>
              </w:rPr>
              <w:t>behavior</w:t>
            </w:r>
            <w:r>
              <w:rPr>
                <w:rFonts w:cs="Times New Roman;Trebuchet MS Italic" w:ascii="Times New Roman;Trebuchet MS Italic" w:hAnsi="Times New Roman;Trebuchet MS Italic"/>
                <w:color w:val="000000"/>
              </w:rPr>
              <w:t xml:space="preserve"> and </w:t>
            </w:r>
            <w:r>
              <w:rPr>
                <w:rFonts w:cs="Times New Roman;Trebuchet MS Italic" w:ascii="Times New Roman;Trebuchet MS Italic" w:hAnsi="Times New Roman;Trebuchet MS Italic"/>
                <w:color w:val="000000"/>
                <w:u w:val="single"/>
              </w:rPr>
              <w:t>science</w:t>
            </w:r>
            <w:r>
              <w:rPr>
                <w:rFonts w:cs="Times New Roman;Trebuchet MS Italic" w:ascii="Times New Roman;Trebuchet MS Italic" w:hAnsi="Times New Roman;Trebuchet MS Italic"/>
                <w:color w:val="000000"/>
              </w:rPr>
              <w: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pPr>
            <w:r>
              <w:rPr>
                <w:rFonts w:cs="Times New Roman;Trebuchet MS Italic" w:ascii="Times New Roman;Trebuchet MS Italic" w:hAnsi="Times New Roman;Trebuchet MS Italic"/>
                <w:color w:val="000000"/>
                <w:u w:val="single"/>
              </w:rPr>
              <w:t>brain</w:t>
            </w:r>
            <w:r>
              <w:rPr>
                <w:rFonts w:cs="Times New Roman;Trebuchet MS Italic" w:ascii="Times New Roman;Trebuchet MS Italic" w:hAnsi="Times New Roman;Trebuchet MS Italic"/>
                <w:color w:val="000000"/>
              </w:rPr>
              <w:t xml:space="preserve"> and </w:t>
            </w:r>
            <w:r>
              <w:rPr>
                <w:rFonts w:cs="Times New Roman;Trebuchet MS Italic" w:ascii="Times New Roman;Trebuchet MS Italic" w:hAnsi="Times New Roman;Trebuchet MS Italic"/>
                <w:color w:val="000000"/>
                <w:u w:val="single"/>
              </w:rPr>
              <w:t>science</w:t>
            </w:r>
            <w:r>
              <w:rPr>
                <w:rFonts w:cs="Times New Roman;Trebuchet MS Italic" w:ascii="Times New Roman;Trebuchet MS Italic" w:hAnsi="Times New Roman;Trebuchet MS Italic"/>
                <w:color w:val="000000"/>
              </w:rPr>
              <w: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pPr>
            <w:r>
              <w:rPr>
                <w:rFonts w:cs="Times New Roman;Trebuchet MS Italic" w:ascii="Times New Roman;Trebuchet MS Italic" w:hAnsi="Times New Roman;Trebuchet MS Italic"/>
                <w:color w:val="000000"/>
                <w:u w:val="single"/>
              </w:rPr>
              <w:t>mind</w:t>
            </w:r>
            <w:r>
              <w:rPr>
                <w:rFonts w:cs="Times New Roman;Trebuchet MS Italic" w:ascii="Times New Roman;Trebuchet MS Italic" w:hAnsi="Times New Roman;Trebuchet MS Italic"/>
                <w:color w:val="000000"/>
              </w:rPr>
              <w:t xml:space="preserve"> and </w:t>
            </w:r>
            <w:r>
              <w:rPr>
                <w:rFonts w:cs="Times New Roman;Trebuchet MS Italic" w:ascii="Times New Roman;Trebuchet MS Italic" w:hAnsi="Times New Roman;Trebuchet MS Italic"/>
                <w:color w:val="000000"/>
                <w:u w:val="single"/>
              </w:rPr>
              <w:t>knowledge or study</w:t>
            </w:r>
            <w:r>
              <w:rPr>
                <w:rFonts w:cs="Times New Roman;Trebuchet MS Italic" w:ascii="Times New Roman;Trebuchet MS Italic" w:hAnsi="Times New Roman;Trebuchet MS Italic"/>
                <w:color w:val="000000"/>
              </w:rPr>
              <w: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pPr>
            <w:r>
              <w:rPr>
                <w:rFonts w:cs="Times New Roman;Trebuchet MS Italic" w:ascii="Times New Roman;Trebuchet MS Italic" w:hAnsi="Times New Roman;Trebuchet MS Italic"/>
                <w:color w:val="000000"/>
                <w:u w:val="single"/>
              </w:rPr>
              <w:t>personality</w:t>
            </w:r>
            <w:r>
              <w:rPr>
                <w:rFonts w:cs="Times New Roman;Trebuchet MS Italic" w:ascii="Times New Roman;Trebuchet MS Italic" w:hAnsi="Times New Roman;Trebuchet MS Italic"/>
                <w:color w:val="000000"/>
              </w:rPr>
              <w:t xml:space="preserve"> and </w:t>
            </w:r>
            <w:r>
              <w:rPr>
                <w:rFonts w:cs="Times New Roman;Trebuchet MS Italic" w:ascii="Times New Roman;Trebuchet MS Italic" w:hAnsi="Times New Roman;Trebuchet MS Italic"/>
                <w:color w:val="000000"/>
                <w:u w:val="single"/>
              </w:rPr>
              <w:t>knowledge or study</w:t>
            </w:r>
            <w:r>
              <w:rPr>
                <w:rFonts w:cs="Times New Roman;Trebuchet MS Italic" w:ascii="Times New Roman;Trebuchet MS Italic" w:hAnsi="Times New Roman;Trebuchet MS Italic"/>
                <w:color w:val="000000"/>
              </w:rPr>
              <w: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Psychology is best defin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irical study of the human 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udy of individual differences in the group behavior of humans and anima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ientific study of overt behavior and mental proces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ientific study of the relationship between mind and bo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 xml:space="preserve">Which of the following is the best description of the field of psycholog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tudy of human origins, evolution, and cultur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cientific study of overt behavior and mental proces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natural science integrating physiology and neur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deductive study of forms and functions of human group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Behavior is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ything a person do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those things a person does that everyone can se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those things which can be recorded by a camer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ose things that a person intentionally does, excluding all behaviors that occur accidentall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ccording to your psychology textbook, which of the following activities would be considered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tudent feels sad because of her grad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tudent daydreams in cla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teacher writes an assignment on the boar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se would be considered behavio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Overt behavior incl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ything a person do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ings a person does which cannot be seen by oth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those things that can be observ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idden, private, internal though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Covert behavior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ything a person do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those things a person does which another person can se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those things which can be recorded by a camer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idden, private, internal though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of the following behaviors can best be described as overt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atching a TV game sho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inking about the answer to a contestant’s ques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ing sad that the contestant answered incorrect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ondering if there are any frozen waffles left in the freez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 following is the best example of covert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linking in response to a ligh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mitating a friend’s gestur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membering a pleasant experi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pid eye movements while sleep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Application</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12.</w:t>
        <w:tab/>
        <w:t xml:space="preserve">Professor Reed asked her introductory psychology students to give an example of a </w:t>
      </w:r>
      <w:r>
        <w:rPr>
          <w:rFonts w:cs="Times New Roman;Trebuchet MS Italic" w:ascii="Times New Roman;Trebuchet MS Italic" w:hAnsi="Times New Roman;Trebuchet MS Italic"/>
          <w:i/>
          <w:iCs/>
          <w:color w:val="000000"/>
        </w:rPr>
        <w:t>covert</w:t>
      </w:r>
      <w:r>
        <w:rPr>
          <w:rFonts w:cs="Times New Roman;Trebuchet MS Italic" w:ascii="Times New Roman;Trebuchet MS Italic" w:hAnsi="Times New Roman;Trebuchet MS Italic"/>
          <w:color w:val="000000"/>
        </w:rPr>
        <w:t xml:space="preserve"> behavior. Which of the following would be an example of a </w:t>
      </w:r>
      <w:r>
        <w:rPr>
          <w:rFonts w:cs="Times New Roman;Trebuchet MS Italic" w:ascii="Times New Roman;Trebuchet MS Italic" w:hAnsi="Times New Roman;Trebuchet MS Italic"/>
          <w:i/>
          <w:iCs/>
          <w:color w:val="000000"/>
        </w:rPr>
        <w:t>covert</w:t>
      </w:r>
      <w:r>
        <w:rPr/>
        <w:t xml:space="preserve">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aydreaming about the coming weeken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neezing into a handkerchief</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uring to someone to come over to the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lling the class to be quiet by saying “shhh” softl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13.</w:t>
        <w:tab/>
        <w:t xml:space="preserve">Professor Windham asks her general psychology students to give an example of an </w:t>
      </w:r>
      <w:r>
        <w:rPr>
          <w:rFonts w:cs="Times New Roman;Trebuchet MS Italic" w:ascii="Times New Roman;Trebuchet MS Italic" w:hAnsi="Times New Roman;Trebuchet MS Italic"/>
          <w:i/>
          <w:iCs/>
          <w:color w:val="000000"/>
        </w:rPr>
        <w:t>overt</w:t>
      </w:r>
      <w:r>
        <w:rPr>
          <w:rFonts w:cs="Times New Roman;Trebuchet MS Italic" w:ascii="Times New Roman;Trebuchet MS Italic" w:hAnsi="Times New Roman;Trebuchet MS Italic"/>
          <w:color w:val="000000"/>
        </w:rPr>
        <w:t xml:space="preserve"> behavior. Which of the following would be an example of an </w:t>
      </w:r>
      <w:r>
        <w:rPr>
          <w:rFonts w:cs="Times New Roman;Trebuchet MS Italic" w:ascii="Times New Roman;Trebuchet MS Italic" w:hAnsi="Times New Roman;Trebuchet MS Italic"/>
          <w:i/>
          <w:iCs/>
          <w:color w:val="000000"/>
        </w:rPr>
        <w:t>overt</w:t>
      </w:r>
      <w:r>
        <w:rPr/>
        <w:t xml:space="preserve">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eeling happy that class is almost ov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aydreaming about the coming weeken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uring to someone to come over to the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membering the definition of overt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 xml:space="preserve">Psychologists would best be described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ientists who conduct 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actitioners who apply psychology to solve problems in fields like education and medicin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ach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ientists, practitioners, and/or teach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2</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ll psychologists d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ll conduct research to discover new knowled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ll apply psychology to solve problems in mental health, education, medicine, or busi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re all teachers who pass on knowledge of psychology to their stud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ll rely on critical thinking and information gained from scientific research.</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2</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16.</w:t>
        <w:tab/>
        <w:t>Empirical evidence has shown which of the following statements to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me people are left-brained and some are right-brai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bliminal advertising does not really wor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n and women communicate very different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se statements have been shown to be tru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17.</w:t>
        <w:tab/>
        <w:t>Empirical evidence has shown which of the following statements to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me people are left-brained and some are right-brai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bliminal advertising really does wor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n and women do not communicate very different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sense theories are usually the basis for most of our psychological theories</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oday.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asy</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Regarding commonsense theories of behavior,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sense theories tend to work best after the fa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sense theories tend to be vague and inconsist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monsense theories are most often based on empirical evidenc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sense statements often depend on limited personal observ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 xml:space="preserve">A commonsense approach to psycholog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the most rel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often contradicted by empirical evid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the basis for most psychological theor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vides information that is specific and consist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20.</w:t>
        <w:tab/>
        <w:t>Which of the following descriptions of common sense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t>
            </w:r>
            <w:r>
              <w:rPr>
                <w:rFonts w:cs="Times New Roman;Trebuchet MS Italic" w:ascii="Times New Roman;Trebuchet MS Italic" w:hAnsi="Times New Roman;Trebuchet MS Italic"/>
                <w:color w:val="000000"/>
              </w:rPr>
              <w:t xml:space="preserve">Strike while the iron is hot” and “haste makes waste” would both be considered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commonsense state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sense statements tend to work best after the fa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 sense requires planned and systematic observ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 sense often involves vague and inconsistent pieces of inform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 xml:space="preserve">The research conducted by psychologists involv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validation of commonsense beliefs in predicting everyday experien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ystematic use of commonsense beliefs in solving new proble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athering information through direct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reliance on subjective opinions and rationaliz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s an experimental psychologist, Dr. Kandis utilizes information gained through direct observation and measurement. Dr. Kandis is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spective dat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bjective dat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cientific 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irical evide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Scientific observation is based o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athering of introspective dat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tilization of personal, subjective dat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tilization of commonsense theories and everyday personal experien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athering of empirical evide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4.</w:t>
        <w:tab/>
        <w:t xml:space="preserve">An empirical investigation that is structured to answer questions about the world in a </w:t>
      </w:r>
    </w:p>
    <w:p>
      <w:pPr>
        <w:pStyle w:val="Normal"/>
        <w:keepLines/>
        <w:tabs>
          <w:tab w:val="clear" w:pos="720"/>
          <w:tab w:val="left" w:pos="540" w:leader="none"/>
        </w:tabs>
        <w:suppressAutoHyphens w:val="true"/>
        <w:autoSpaceDE w:val="false"/>
        <w:spacing w:lineRule="auto" w:line="240" w:before="0" w:after="0"/>
        <w:ind w:left="540" w:hanging="540"/>
        <w:rPr/>
      </w:pPr>
      <w:r>
        <w:rPr/>
        <w:t>systematic and intersubjective fashion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ientif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pretative 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estigative 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ential analy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 xml:space="preserve">When a psychologist uses scientific observation, these observations mu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olve logic and commonsense reaso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conducted using animals rather than huma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carefully planned and able to be confirmed by more than one observ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olve 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 xml:space="preserve">When observations are reliably confirmed by more than one observer, this is referred to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ultimod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subjec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ultidisciplin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 xml:space="preserve">Dr. Santel is conducting a study in which she will use five different observers to reliably confirm the observations within her study. Thus, Dr. Santel’s scientific observations would be considere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ultimod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subjec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ultidisciplin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28.</w:t>
        <w:tab/>
        <w:t xml:space="preserve">When scientists want to find out if there is empirical evidence, they utilize </w:t>
      </w:r>
      <w:r>
        <w:rPr>
          <w:rFonts w:cs="Times New Roman;Trebuchet MS Italic" w:ascii="Times New Roman;Trebuchet MS Italic" w:hAnsi="Times New Roman;Trebuchet MS Italic"/>
          <w:i/>
          <w:iCs/>
          <w:color w:val="000000"/>
        </w:rPr>
        <w:t>data</w:t>
      </w:r>
      <w:r>
        <w:rPr/>
        <w:t>, which is defined as  __________ fa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sen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duc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ferred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In order to find out whether “the clothes make the man” or whether “one can’t judge a book by its cover,” researchers scientifically observe people who are well dressed and people who are not and determine who fares better in a variety of situations. The information that these researchers gained would be considered __________ evid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u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spec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ir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sen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 xml:space="preserve">To find out whether it really is “the thought that counts” when giving a gift, Gino and Flynn (2011) asked gift recipients to rate how much they would appreciate getting a gift they requested as opposed to one chosen by the gift giver. According to the empirical evidence gathered, these researchers found that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cipients were more appreciative of a requested gif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cipients were more appreciative of an unrequested gif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cipients were equally appreciative of the gift whether requested or unreques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ift givers believed that recipients would be significantly more likely to appreciate a requested gif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Gino and Flynn (2011) wanted to find out whether people prefer to receive a requested gift, an unrequested gift, or money as a gift. According to the empirical evidence gathered, these researchers found that the gift recipi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ferred a requested gif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ferred an unrequested gif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ferred money as a gif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howed an equal preference for all three types of gifts.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An expert tells you that “you can catch a cold by not wearing a coat when it is cold.” You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cept his statement since you remember catching a cold after you forgot your coa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cept his statement because it is based on commonsense reaso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k him to list additional experts that support his the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k to see the empirical evidence that supports his theor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3.</w:t>
        <w:tab/>
        <w:t>Psychology is different from the fields of history, law, and business because psychology</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relies on which of the following to answer questions about behavior?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ecdotal evid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ientific observ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sense reaso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rect philosophic inquir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systematic process for answering scientific question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research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cientific de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induction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nalytical metho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5.</w:t>
        <w:tab/>
        <w:t xml:space="preserve">Which of the following is NOT a reason that some topics in psychology are difficult to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stud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would be unethical to study the topic.</w:t>
              <w:tab/>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e is no practical way that the research can be conduc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e is no suitable research method available to study the top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e is a lack of interest in understanding some aspects of human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36.</w:t>
        <w:tab/>
        <w:t xml:space="preserve">Which of the following is the best description of a research metho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intuitive process by which cause and effect can be establish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ystematic process for answering scientific ques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y experiment that lacks a control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investigative observation that relies on commonsense reason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asy</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It may be difficult to study the difference in academic achievement between children who do and do not eat breakfast at a boarding school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is impossible to monit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cientists would have to rely on the children’s self-repor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is unethical to require that some children not eat breakfa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me children do not like to eat breakfa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38.</w:t>
        <w:tab/>
        <w:t>Which of the following statements concerning psychological research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use of the EEG showed that some people never drea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o conduct psychological research, one must systematically gather data.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esearch method is rarely used in psychological 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thical concerns in psychological research are rarely an issu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asy</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goals of psychology ar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 effective methods of psychotherapy and cure mental ill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be, understand, predict, and control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 infer, summarize, and publis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e, analyze, and control human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0.</w:t>
        <w:tab/>
        <w:t xml:space="preserve">Which goal of psychology involves naming or classifying behaviors and is based on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 </w:t>
      </w:r>
      <w:r>
        <w:rPr/>
        <w:t xml:space="preserve">making a detailed record of scientific observation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 psychologist who observes a child for a week and writes a report that identifies and classifies the child’s behavior is working toward the goal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In a survey conducted on October 26, researchers find that 55 percent of the registered voters favor the passage of the school bond issue. These survey results illustrate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43.</w:t>
        <w:tab/>
      </w:r>
      <w:r>
        <w:rPr>
          <w:rFonts w:cs="Times New Roman;Trebuchet MS Italic" w:ascii="Times New Roman;Trebuchet MS Italic" w:hAnsi="Times New Roman;Trebuchet MS Italic"/>
          <w:i/>
          <w:iCs/>
          <w:color w:val="000000"/>
        </w:rPr>
        <w:t>Why</w:t>
      </w:r>
      <w:r>
        <w:rPr/>
        <w:t xml:space="preserve"> questions refer to which of psychology’s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he psychological goal of understanding behavior is achieve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over behavior is made possi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areful description of behavior is mad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sts can explain why a behavioral phenomenon occu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irical evidence is obtain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 xml:space="preserve">If you are conducting research to determine why people tend to be more aggressive when they are uncomfortable, then you are attempting to meet which goal in psycholog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John’s poor performance in reading was found to be due to visual discrimination problems. This determination of the cause for his poor reading performance illustrates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 xml:space="preserve">Research on “bystander apathy” reveals that people often fail to help when other possible helpers are nearby due to a “diffusion of responsibility.” Explaining this perplexing problem meets which goal of psycholog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 xml:space="preserve">Which goal of psychology is illustrated by a psychologist seeking to discover why sociopaths tend to repeat their destructive behavior?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When current knowledge about an individual and his or her environment can be used to accurately forecast behavior at another time or in another setting, which scientific goal has been achie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An industrial psychologist uses psychometric tests and interviews to select the best candidate for a specialized task. The psychologist’s work directly illustrates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Students who do well on an intelligence test tend to do well in their school grades. This ability of the IQ tests to forecast future school success illustrates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You are less likely to receive help if you have car trouble on a busy freeway than if you have car trouble on a sparsely traveled two-lane highway. Your ability to foretell your likelihood of receiving help illustrates the goal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For most psychologists, control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unishment of unwanted respon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gal limitations on the use of conditioning princip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chniques for reducing personal freedom of choi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tering conditions that influence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A psychologist uses systematic desensitization to assist his client in overcoming a phobia. This illustrates the goal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 xml:space="preserve">An engineering psychologist helps redesign a car to make it safer and more fuel efficient. The psychologist’s work reflects which of psychology’s goal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6.</w:t>
        <w:tab/>
        <w:t xml:space="preserve">An environmental psychologist helps redesign a college dorm to reduce feelings of crowding.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The psychologist’s work reflects which of psychology’s goal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hich question below relates most directly to the goal of controlling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 men and women differ in intellectual abili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ow can child abuse be preven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y does a blow to the head cause memory lo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es depth perception occur when an individual has only one ey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8.</w:t>
        <w:tab/>
        <w:t xml:space="preserve">In achieving the psychological goals of describing, understanding, predicting, and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controlling behavior, Dr. Aron uses the scientific method an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critical accept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uitive common sen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spective 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ritical think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Critical thinking is used in psychology to evaluate theories by collec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spective analy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irical evid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uitive dat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t opin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Critical thinking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ing conventional wisdom and common sen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reliance on the opinions of exper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willingness to actively reflect on ide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Dannon is using a type of reflection that involves the support of beliefs through scientific explanation and observation. Dannon is using __________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ritic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ransduc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duc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reative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In her psychology classes, Dr. Murphey uses problem-based learning cases in order to enhance her students’ abilities to actively reflect, analyze, and evaluate information about real-life cases involving troubled marriages and caring for elderly parents. Dr. Murphey is attempting to increase her stud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ransductive reasoning skil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sense reaso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 skil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ritical thinking skill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Critical thinking includes which of the following ques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at authority is making the clai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at test of this claim has been mad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the tests based on a long-accepted “trut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ow can this event be explained by using one’s commonsense reason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64.</w:t>
        <w:tab/>
        <w:t>Critical thinking does NOT involve which of the following ques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ow good is the evid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at was the nature and quality of the te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s any other independent researcher duplicated the find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ow are the findings related to commonsense belief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Two research studies are conducted on the effects of body piercing on self-esteem. One study found that body piercing increased self-esteem, while the other one found a decrease in self-esteem. If you are a critical thinker, you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ject both studies since conflicting results were obtai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e the credentials of the psychologists that conducted the stud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e how each study was conduc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cept the one that best fits within your frame of refere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 xml:space="preserve">When people use critical thinking, the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validate conventional wisdo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tantly revise their understanding of the worl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ive greater weight to the overall amount of evidence than specific credible fa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ow such a strong conviction to their beliefs that they rarely admit they are wrong</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out their idea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 xml:space="preserve">Critical thinking does NOT include which of the follow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use of empirical tes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balance between healthy skepticism and an openness to new ide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 constant revision of one’s view of the world and the ability to admit one can be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ro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trong reliance on the conventional wisdom of experts mixed with a healthy dose</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f common sen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 xml:space="preserve">Critical thinking includes which of the follow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trong reliance on commonsense reaso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incere and convincing testimony of a recognized exper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bility to admit that one can be wrong about one’s ide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ing persuaded more by the amount of evidence present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 xml:space="preserve">Any false and unscientific system of beliefs and practices that is offered as an explanation of behavior is calle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eudo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 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Pseudopsychologies are types of unfounded beliefs held without evidence or in the face of falsifying evidence. These unfounded beliefs ar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persti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irical evid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subjective dat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duc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Which of the following are types of supersti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 theor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eudopsycholog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 and function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 theori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ccording to your textbook, which of the following is considered to be a pseudo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tr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According to your textbook, which of the following is NOT a pseudo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lmist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ren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tr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 xml:space="preserve">Which pseudopsychology was popularized by Franz Gall in the nineteenth centur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lmist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ren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rap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tr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75.</w:t>
        <w:tab/>
        <w:t>Which of the following popularized the pseudopsychology known as phren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anz Gal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ward Titchen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To assess your personality, a phrenologist would wan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udy your handwri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udy the lines on your pal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amine the shape of your skul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record your brain waves with an EEG.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Which pseudopsychology mistakenly listed the part of the brain that controls hearing as a center for “combativeness” within a person’s person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tr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lmist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rap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ren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The outdated theory that personality is revealed by the shape of one’s skull and the bumps on the head wa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lmist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ren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enomen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rap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Jane goes to a phrenologist. What can she expect from this pseudo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 will predict her future by reading the lines on her pal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 will explain her personality traits by feeling the bumps on her skul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 will explain her personality traits by analyzing a copy of her handwri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 will explain how her life is influenced by the position of the stars and planets at her birth.</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The fortune teller who studies your palm carefully before announcing that great fortune is in your immediate future is pract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lmist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ren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rap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rensic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 xml:space="preserve">To assess your personality, a person who practices palmistry would want t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udy your handwri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amine the bumps on your hea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udy the lines and creases on your pal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 you into a trance-like stat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 xml:space="preserve">To assess your personality, a graphologist would want t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udy your handwri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amine the shape of your skul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udy your pal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cord your brain waves with an EE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Jay pays $5.00 to have a personality profile made through an analysis of his handwriting. Jay has just wasted his money on the pseudopsychology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rap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yslexi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ren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lmistr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 xml:space="preserve">Graphology has been shown to be valuable for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sessing personality trai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ecting people for job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tecting forger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Regarding grapholog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 the past graphology has been mistakenly used to determine who should be given bank credit or who should serve on jurie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raphologists score close to zero on tests of accuracy in rating 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graphological society concluded that handwriting analysis should not be used to select people for job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raphology cannot be used to detect forgeri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The most popular pseudopsychology holds that the positions of the stars and planets at the time of one’s birth determine personality traits and affect behavior. This pseudopsycholog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tronom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tr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lmist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ren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Which of the following pseudopsychologies is based on a zodiac map invented several thousand years ago in an ancient civilization called Babyl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tr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rap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lmist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ren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Rose is using an astrology program on her computer. By using this pseudopsychology computer program, she is trying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lain her personality by having the program analyze a scanned copy of her handwri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lain how her life is influenced by the position of the stars and planets at her birt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 when the next lunar eclipse will occur so she can view it with her telescop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alyze the latent content of her dream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 xml:space="preserve">In describing pseudopsychologies, it can be said that the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ive the appearance of science but are actually fal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constantly changed over time as their followers have sought new evid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followers who are skeptical critics of their own theor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characterized by all of these stateme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 xml:space="preserve">Regarding pseudopsychologies, which of the following statements is FAL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eudopsychologies are skeptical of their own theories and look for contradi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eudopsychologies have changed little over tim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eudopsychologies give the appearance of being scientific but are actually fal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eudopsychologies are types of supersti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According to your textbook, astr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s repeatedly been shown to have no scientific valid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s scientific validity if you correct for planetary drif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a useful guide for making personal decis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only valid in very specific and unusual situ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92.</w:t>
        <w:tab/>
        <w:t xml:space="preserve">Regarding the popular pseudopsychology of astrology, which of the following statements i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astrologers are asked to match people with their horoscopes, they do significantly better than would be expected by ch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trologers have failed to scientifically explain why the positions of the planets at birth affect a person’s future or why the moment of birth is more important than the moment of con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en the people in a study were sent a full 10-page horoscope of a famous mass murderer, 94 percent accepted it as their ow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study of more than 3,000 predictions by famous astrologers found that only a small percentage were fulfill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93.</w:t>
        <w:tab/>
        <w:t xml:space="preserve">Regarding the popular pseudopsychology of astrology, which of the following statements i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a famous test, astrologers were able to accurately distinguish murderers from law-abiding people based on their horoscop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 connection has been found between one’s astrological sign and leadership,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ysical characteristics, and career choi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uples whose astrological signs are compatible have a lower divorce rate than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ose couples with incompatible sig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nce astrology was first set up, the zodiac has shifted in the sky by one full constellation with most astrologers simply ignoring the shif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94.</w:t>
        <w:tab/>
        <w:t xml:space="preserve">Regarding the popular pseudopsychology of astrology, which of the following statements i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 study of more than 3000 predictions by famous astrologers found that a significant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umber of the predictions were fulfill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No connection has been found between one’s astrological sign and leadership,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ysical characteristics, intelligence, or career choi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uples whose astrological signs are compatible have a lower divorce rate than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ose couples with incompatible sig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 a famous test, astrologers were able to accurately distinguish murderers from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aw-abiding people based on their horoscop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 xml:space="preserve">In a comparison of pseudopsychologies and valid psychological principles, which of the following statements is FAL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eudopsychologies are more of a nuisance and rarely do any har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Valid psychological principles are based on observation and evidence, not opin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trology’s popularity shows that many people have difficulty separating valid psychology from systems that seem valid but are no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pseudopsychology of graphology has been mistakenly used to determine who is hired, given bank credit, or selected for juri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 xml:space="preserve">With respect to astrology, palmistry, and phrenology, it can be said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are pseudopsycholog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is subject to the 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rarely appear to work due to the confirmation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trology is the only system with a scientific ba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Systems, such as astrology and graphology, enjoy wide popularity because of thei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critical accept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ientific ba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curacy in predicting people’s future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98.</w:t>
        <w:tab/>
        <w:t xml:space="preserve">When people read their horoscopes, they often believe these flattering descriptions of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 </w:t>
      </w:r>
      <w:r>
        <w:rPr/>
        <w:t xml:space="preserve">themselves, a tendency referred to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trologer’s dilemm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firmation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critical accepta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An elderly lady is greatly impressed by an astrologer who describes her as physically vigorous, innovative, and artistically creative. Her reaction to this flattering description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critical accept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firmation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Gall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fusion of cause and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 xml:space="preserve">When a person remembers or notices only things that back up his or her expectations and forgets the rest, he or she is experienc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firmation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trologer’s dilemm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critical accepta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 xml:space="preserve">Even when an astrological description contains a mixture of good and bad traits, it may seem accurate because the person remembers or notices the parts of the description that confirms his or her expectations and forgets the rest. This illustrat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firmation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strologer’s dilemm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critical accepta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Sid believes his dreams forecast the future. He describes all the dreams that came true in the last month. His friend Joey asks him about all the times his dreams did not come true. Sid’s tendency to remember the times his dreams came true and forget the times they did no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firmation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ritical think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Lindsay’s friend answered a magazine ad that claimed that her personality could be analyzed by a computer using her birth sign. She tells Lindsay that her computer-generated profile was very accurate and that Lindsay should send in her money and her birth date to the company. Lindsay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rite the company and request the names of satisfied customers in her are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nd a good phrenologist instea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know that good astrological readings cannot be done by comput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ider that her friend may have been taken in by a confirmation bia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04.</w:t>
        <w:tab/>
        <w:t>Many television viewers are impressed by “psychic mediums” who pretend to communicate</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with the deceased friends and relatives of audience members. Typically, the viewers will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remember the apparent “hits,” or correct statements made by the “mediums,” while ignoring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the “misses,” or incorrect statements. This tendency is referred to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firmation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strologer’s dilemm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critical accepta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xml:space="preserve">* (New Question)  </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The more general the prediction a fortune teller or palmist makes, the more believable are the results. This fact has been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uilford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enologist’s falla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all fallac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 xml:space="preserve">If one reads all 12 of the daily horoscopes found in newspapers for several days, one will find that the predictions made are so general that they will fit events that happen every day as well as being applicable to anybody regardless of their sign. This illustrates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uilford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enologist’s falla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all fallac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107.</w:t>
        <w:tab/>
        <w:t>To be scientific, our observations must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ystema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u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phazar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lated to common sen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 xml:space="preserve">The scientific method is NOT based on which of the follow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areful collection of evid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curate descriptions and measure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eatable 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etical projection and intuitive analy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Which of the following is a form of critical thinking based on a careful collection of evidence, accurate descriptions and measurements, precise definitions, controlled observations, and repeatable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uitive 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introspective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cientific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etical proje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Which of the following is NOT one of the six elements of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ing observ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uitive 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posing a 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 build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Which of the following is NOT one of the six elements of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fining a probl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athering evid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ublishing 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ensus revie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Which of the following is one of the six elements of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ublishing 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ritiquing anecdotal evid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ensus re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 analy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 xml:space="preserve">The six steps of the scientific method include observation, defining a problem, proposing a hypothesis, testing they hypothesis, publishing the results, an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st-benefit 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ecdotal 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 buil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ensus revie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14.</w:t>
        <w:tab/>
        <w:t>An industrial-organizational psychologist is studying video game designers. This psychologist</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efully questions game designers about how much stress they experience. These interviews</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would constitute the first step in the scientific method referred to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ing observ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sting the 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 buil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fining the proble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15.</w:t>
        <w:tab/>
        <w:t>After an industrial-organizational psychologist made his initial observations regarding the stress</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enced by game designers, he began the second step in the scientific method, which</w:t>
      </w:r>
    </w:p>
    <w:p>
      <w:pPr>
        <w:pStyle w:val="Normal"/>
        <w:keepLines/>
        <w:tabs>
          <w:tab w:val="clear" w:pos="720"/>
          <w:tab w:val="left" w:pos="540" w:leader="none"/>
        </w:tabs>
        <w:suppressAutoHyphens w:val="true"/>
        <w:autoSpaceDE w:val="false"/>
        <w:spacing w:lineRule="auto" w:line="240" w:before="0" w:after="0"/>
        <w:ind w:left="540" w:hanging="540"/>
        <w:rPr/>
      </w:pPr>
      <w:r>
        <w:rPr/>
        <w:t>invol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 buil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fining the probl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sting the 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ritiquing anecdotal evide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When psychologist Kyle Conlon and his colleagues reviewed previously published studies before beginning their own research on weight loss and noted that both goal-focused and achievement-focused approaches were popular, they were completing which step in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ing observ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sting a 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 buil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fining the proble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After reviewing previously published studies, psychologist Kyle Conlon and his colleagues wanted to know “Will people lose more weight if they maintain a goal focus or if they maintain an achievement focus?” At this point in their research, Conlon and his colleagues were completing which step in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ublishing their own 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sting a 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uilding a the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fining the proble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18.</w:t>
        <w:tab/>
        <w:t xml:space="preserve">The predicted outcome of an experiment or an educated guess about what is controlling a </w:t>
      </w:r>
    </w:p>
    <w:p>
      <w:pPr>
        <w:pStyle w:val="Normal"/>
        <w:keepLines/>
        <w:tabs>
          <w:tab w:val="clear" w:pos="720"/>
          <w:tab w:val="left" w:pos="540" w:leader="none"/>
        </w:tabs>
        <w:suppressAutoHyphens w:val="true"/>
        <w:autoSpaceDE w:val="false"/>
        <w:spacing w:lineRule="auto" w:line="240" w:before="0" w:after="0"/>
        <w:ind w:left="540" w:hanging="540"/>
        <w:rPr/>
      </w:pPr>
      <w:r>
        <w:rPr/>
        <w:t>behavior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a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Your best friend passes you in the school hallway and glares at you without speaking. You think, “Now, why did she do that?” One possible explanation could be that she saw you flirting with her boyfriend. Within the framework of the scientific method, this possible explanation for your friend’s behavior will remain tentative until it is tested by your asking your friend why she did not speak. Thus, this tentative, possible explanation would be consider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perational defini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lative certain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An industrial-organizational psychologist has been asked to identify the ways in which high-stress and low-stress game designers are different. The psychologist comes up with the tentative explanation that the degree of control over one’s work determines the designer’s stress level. This tentative explanation, which must be tested, would constitute which step in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 buil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perationally defining the probl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posing a 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athering evidence through observ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121.</w:t>
        <w:tab/>
        <w:t>A set of exact procedures used to represent a particular concept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stract defini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perational defini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In order to permit scientific study, covert behavior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stima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t included in the 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vented from interfering with the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perationally defined in terms of overt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The researcher stated that in his experiment, “frustration is described as any interruption of the subject before he or she finishes the timed puzzle.” This description is considered to be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stimated valu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etical ele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perational defini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ypothe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The researcher stated that in his experiment, aggression will be described as “the number of times a frustrated individual insults the person who prevented his or her work on the puzzle.” This description is considered to be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stimated valu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etical ele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perational defini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ypothe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Three research assistants were assigned the task of counting the number of times a particular student exhibited inattentive behaviors during a 30-minute math class. The first research assistant counted five inattentive behaviors, the second recorded eight, and the third observed only two. Assuming the three research assistants are equally accurate in what they observed, the most likely explanation for this discrepancy in recordings would be that the inattentive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as not the correct 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as not observed for a long enough period of tim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as not operationally defi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ould require at least five observers for an accurate cou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26.</w:t>
        <w:tab/>
        <w:t xml:space="preserve">A group of researchers used an electronically activated recorder to track people’s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nversations, counting the number of words spoken in a day by women and the number of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ords spoken by men. In determining whether women talk more than men, these researchers</w:t>
      </w:r>
    </w:p>
    <w:p>
      <w:pPr>
        <w:pStyle w:val="Normal"/>
        <w:keepLines/>
        <w:tabs>
          <w:tab w:val="clear" w:pos="720"/>
          <w:tab w:val="left" w:pos="540" w:leader="none"/>
        </w:tabs>
        <w:suppressAutoHyphens w:val="true"/>
        <w:autoSpaceDE w:val="false"/>
        <w:spacing w:lineRule="auto" w:line="240" w:before="0" w:after="0"/>
        <w:ind w:left="540" w:hanging="540"/>
        <w:rPr/>
      </w:pPr>
      <w:r>
        <w:rPr/>
        <w:t>used the recorder during which step in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athering evidence to test the 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 buil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fining the probl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posing a hypothe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27.</w:t>
        <w:tab/>
        <w:t>To determine whether weight loss is easier when you maintain a goal focus, Conlon and his</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lleagues assigned participants to one of three weight loss groups, goal-focused,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hievement-focused, and no-focus control. Each group met for 12 weekly meetings and</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d access to a special website. At this point in their research, Conlon and his associates</w:t>
      </w:r>
    </w:p>
    <w:p>
      <w:pPr>
        <w:pStyle w:val="Normal"/>
        <w:keepLines/>
        <w:tabs>
          <w:tab w:val="clear" w:pos="720"/>
          <w:tab w:val="left" w:pos="540" w:leader="none"/>
        </w:tabs>
        <w:suppressAutoHyphens w:val="true"/>
        <w:autoSpaceDE w:val="false"/>
        <w:spacing w:lineRule="auto" w:line="240" w:before="0" w:after="0"/>
        <w:ind w:left="540" w:hanging="540"/>
        <w:rPr/>
      </w:pPr>
      <w:r>
        <w:rPr/>
        <w:t>were completing which step in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sseminating their 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uilding a the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fining the probl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athering evidence to test their hypothe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 xml:space="preserve">When one designs a system of ideas so that concepts and facts are interrelated in such a way that existing data is summarized and future observations can be predicted, then this system of ideas is known as a(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heory.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sense state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perational defini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If there were not theories in psychology, the situation might be characteriz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acking a consistent methodology for doing 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overwhelming collection of disconnected fa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rich array of theoretical notions regarding behavior but with few facts to support th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ingle, unitary approach to understanding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Theory building is important in psychology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vents excessive reliance on empiric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duces the need for hypothesis tes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lies heavily on 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vides explanations and guides future research.</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Four developmental psychologists have been conducting separate research into the patterns of language development of deaf children. They meet in Chicago to discuss, summarize, and, hopefully, interrelate their conclusions from their published works and propose future research on this topic. Within the framework of the scientific method, these psychologists would most like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posing a 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ypothesis tes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perationally defining ter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 build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 xml:space="preserve">Conlon and his colleagues conducted an experiment and found that goal-focused individuals lost more weight than did either achievement-focused or no-focus control individuals. These researchers also found that goal-focused individuals were more committed to reaching their goal weights. They interpreted their results as consistent with the findings of other studies on motivation and relevant to the design of health intervention programs. At this point in their research, Conlon and his associates ar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posing a 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ypothesis tes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perationally defining ter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 build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33.</w:t>
        <w:tab/>
        <w:t>An industrial-organizational psychologist conducts an experiment to determine whether having</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ntrol over difficult tasks reduces stress for game designers and finds this explanation to be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rue. Drawing on the results of similar experiments, this psychologist explains these overall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findings by creating a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stable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a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34.</w:t>
        <w:tab/>
        <w:t xml:space="preserve">A researcher would disseminate the results of his or her study to the scientific community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during which step of the scientific metho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fining the probl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ypothesis tes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ublishing 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etical proje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135.</w:t>
        <w:tab/>
        <w:t xml:space="preserve">In a scholarly article in the </w:t>
      </w:r>
      <w:r>
        <w:rPr>
          <w:rFonts w:cs="Times New Roman;Trebuchet MS Italic" w:ascii="Times New Roman;Trebuchet MS Italic" w:hAnsi="Times New Roman;Trebuchet MS Italic"/>
          <w:i/>
          <w:iCs/>
          <w:color w:val="000000"/>
        </w:rPr>
        <w:t>Journal of Experimental Social Psychology,</w:t>
      </w:r>
      <w:r>
        <w:rPr/>
        <w:t xml:space="preserve"> Conlon and his colleagues described the question they investigated, the methods they used, and the results of their study comparing goal-focused and achievement-focused dieters. This part of the scientific method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fining the probl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ypothesis discus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ublishing 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oretical proje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36.</w:t>
        <w:tab/>
        <w:t xml:space="preserve">The results of psychological studies are published in professional journals because scientific </w:t>
      </w:r>
    </w:p>
    <w:p>
      <w:pPr>
        <w:pStyle w:val="Normal"/>
        <w:keepLines/>
        <w:tabs>
          <w:tab w:val="clear" w:pos="720"/>
          <w:tab w:val="left" w:pos="540" w:leader="none"/>
        </w:tabs>
        <w:suppressAutoHyphens w:val="true"/>
        <w:autoSpaceDE w:val="false"/>
        <w:spacing w:lineRule="auto" w:line="240" w:before="0" w:after="0"/>
        <w:ind w:left="540" w:hanging="540"/>
        <w:rPr/>
      </w:pPr>
      <w:r>
        <w:rPr/>
        <w:t>information must always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mmarized into a principle or la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verted into an operational defini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validated by common sen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ublicly availab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137.</w:t>
        <w:tab/>
        <w:t xml:space="preserve">The results of a study become more credible when other researcher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fine th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licate th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cept th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late them to common sen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38.</w:t>
        <w:tab/>
        <w:t>Dr. Johan read a journal article that discussed the results of a study on the conversational</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tterns of men and women that was conducted with college student participants. He decides</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repeat this experiment using middle-aged and older adults. In regard to the original study,</w:t>
      </w:r>
    </w:p>
    <w:p>
      <w:pPr>
        <w:pStyle w:val="Normal"/>
        <w:keepLines/>
        <w:tabs>
          <w:tab w:val="clear" w:pos="720"/>
          <w:tab w:val="left" w:pos="540" w:leader="none"/>
        </w:tabs>
        <w:suppressAutoHyphens w:val="true"/>
        <w:autoSpaceDE w:val="false"/>
        <w:spacing w:lineRule="auto" w:line="240" w:before="0" w:after="0"/>
        <w:ind w:left="540" w:hanging="540"/>
        <w:rPr/>
      </w:pPr>
      <w:r>
        <w:rPr/>
        <w:t>Dr. Johan’s study will be consider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perational revi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lic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firmation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uble-blind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 xml:space="preserve">Research reports begin with a very brief summary of the study and its findings. This is known as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stra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scussion revie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Kelly is writing a paper on conformity for her psychology class. In order to find the research articles she needs for the paper, the first step for her would be to get an overview of each of the articles that come up in her computer search. She should first read which part of each arti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stra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scussion revie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Trebuchet MS Italic" w:ascii="Times New Roman;Trebuchet MS Italic" w:hAnsi="Times New Roman;Trebuchet MS Italic"/>
          <w:color w:val="000000"/>
        </w:rPr>
        <w:t>REF:</w:t>
        <w:tab/>
        <w:t>Scientific Research-How to Think Like a Psychologist</w:t>
        <w:tab/>
        <w:t>OBJ:</w:t>
        <w:tab/>
        <w:t>1.4.3</w:t>
        <w:tab/>
        <w:t>KEY:</w:t>
        <w:tab/>
        <w:t>Application</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Which section of a research report provides background information by reviewing prior studies on the same or related topics to the current one being investig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iscussion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142.</w:t>
        <w:tab/>
        <w:t xml:space="preserve">In which section of their research report in </w:t>
      </w:r>
      <w:r>
        <w:rPr>
          <w:rFonts w:cs="Times New Roman;Trebuchet MS Italic" w:ascii="Times New Roman;Trebuchet MS Italic" w:hAnsi="Times New Roman;Trebuchet MS Italic"/>
          <w:i/>
          <w:iCs/>
          <w:color w:val="000000"/>
        </w:rPr>
        <w:t>Science</w:t>
      </w:r>
      <w:r>
        <w:rPr/>
        <w:t xml:space="preserve"> did Mehl and his colleagues describe their research question regarding whether women talk more than men and then provide background information on this topic by reviewing prior studies on this sub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iscussion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143.</w:t>
        <w:tab/>
        <w:t xml:space="preserve">In their research report published in the </w:t>
      </w:r>
      <w:r>
        <w:rPr>
          <w:rFonts w:cs="Times New Roman;Trebuchet MS Italic" w:ascii="Times New Roman;Trebuchet MS Italic" w:hAnsi="Times New Roman;Trebuchet MS Italic"/>
          <w:i/>
          <w:iCs/>
          <w:color w:val="000000"/>
        </w:rPr>
        <w:t xml:space="preserve">Journal of Experimental Social Psychology, </w:t>
      </w:r>
      <w:r>
        <w:rPr/>
        <w:t xml:space="preserve">Conlon and his colleagues described their research question regarding whether goal-focused or achievement-focused dieters would lose more weight, and they provided background information on their topic by reviewing prior studies on motivation and weight loss. This part of their research report is called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scuss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44.</w:t>
        <w:tab/>
        <w:t xml:space="preserve">Which section of a research report tells how and why observations were made and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describes the specific procedures used by the researchers to gather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scus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ho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45.</w:t>
        <w:tab/>
        <w:t xml:space="preserve">In which section of the research report did Dr. Trenton list the specific procedures he used to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gather evidence to test his hypothes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scus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ul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6.</w:t>
        <w:tab/>
        <w:t>A psychologist wishes to repeat an experiment in a rural school that was originally conducted in an urban school setting. In order to repeat the specific procedures used to gather the data, this psychologist should pay close attention to which section of the original research repo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scus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ul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7.</w:t>
        <w:tab/>
        <w:t>In which section of a research report is the outcome of the investigation presented with data being graphed, summarized in tables, or statistically analy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stra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8.</w:t>
        <w:tab/>
        <w:t>In a journal article, the researcher reported that statistically significant differences were found between the two groups in the study. This outcome from the investigation would be found in which sections(s) of the research arti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9.</w:t>
        <w:tab/>
        <w:t>The implications of the study and proposals for future research would be found in which section of a research repo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scuss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0.</w:t>
        <w:tab/>
        <w:t xml:space="preserve">In the final section of his research report, Dr. Zetta described the results of his study in relation to his original research question, explored implications of his study to health education, and proposed further studies to be conducted. This section of Dr. Zetta’s report is called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pilogu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mm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hod 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scuss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1.</w:t>
        <w:tab/>
        <w:t xml:space="preserve">Deception, invasion of privacy, and lasting harm are considerations in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ustification for conducting single-blind and double-blind experi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of dependent variables in a field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termination of the degree of 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thics of behavioral research.</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2.</w:t>
        <w:tab/>
        <w:t>Which of the following presents an ethical problem in behavior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fulfilling prophec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relation/causation proble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3.</w:t>
        <w:tab/>
        <w:t>Milgram’s study of obedience to authority, in which subjects thought they were shocking other subjects, raised questions about which two ethical conc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ception and voluntary particip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voluntary participation and lasting harm to subj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asting harm to subjects and de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fidentiality and invasion of privac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4.</w:t>
        <w:tab/>
        <w:t>To prevent ethical abuse in psychology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sts have begun to use only computer models for research rather than human or animal subj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sts use only animal subjects in 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ole-play experiments have taken the place of those experiments requiring de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y departments have ethics committees to act as watchdog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5.</w:t>
        <w:tab/>
        <w:t>Regarding ethics in research, 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though the APA has set up guidelines for experiments with humans, they have yet to provide guidelines for research with anima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ers are not required by the APA guidelines to provide results or interpretations to participants at the end of the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ers do not have to describe all risks to potential participants and once a subject begins an experiment, his or her continued participation is no longer volunt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st university psychology departments have ethics committees that oversee the research done at the college to help ensure ethical guidelines are follow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6.</w:t>
        <w:tab/>
        <w:t>Which of the following is NOT one of the basic ethical guidelines for psychological researc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curately describe risks to potential participa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ver use de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vide results and interpretations to participa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sure that participation is voluntar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57.</w:t>
        <w:tab/>
        <w:t>Which of the following is NOT one of the basic ethical guidelines for psychological</w:t>
      </w:r>
    </w:p>
    <w:p>
      <w:pPr>
        <w:pStyle w:val="Normal"/>
        <w:keepLines/>
        <w:suppressAutoHyphens w:val="true"/>
        <w:autoSpaceDE w:val="false"/>
        <w:spacing w:lineRule="auto" w:line="240" w:before="0" w:after="0"/>
        <w:ind w:left="540" w:hanging="540"/>
        <w:rPr/>
      </w:pPr>
      <w:r>
        <w:rPr/>
        <w:t xml:space="preserve"> </w:t>
      </w:r>
      <w:r>
        <w:rPr/>
        <w:t>researc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 deception only when absolutely necess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intain confidenti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 not unnecessarily invade priva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inimize the placebo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8.</w:t>
        <w:tab/>
        <w:t>Psychology’s history as a science began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848 at Harvard Univers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879 in Leipzig, German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895 in Vienna, Austri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905 in Paris, Fra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1</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9.</w:t>
        <w:tab/>
        <w:t>Psychology became a science in 1879 when psychologists began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void deductive think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 the relationship between humans and anima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 machines to record the behaviors of organis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e observations, perform experiments, and seek inform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1</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60.</w:t>
        <w:tab/>
        <w:t xml:space="preserve">As Wundt studied vision, hearing, taste, touch, memory, and time perception in the first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sychological lab, he helped make psychology a true science because he insisted on the use of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measurement an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ystema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uitive 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onsense reaso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 phren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1</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1.</w:t>
        <w:tab/>
        <w:t>The “father of psychology” and founder of the first psychological laborator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ohn B. Wats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F. Skinn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2</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2.</w:t>
        <w:tab/>
        <w:t>The first psychological laboratory in Leipzig, Germany was set up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reak down conscious experiences, such as sens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udy how the use of reinforcement and punishment alter behavio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 the unconscious conflicts individuals experi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 how language and intelligence develo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2</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63.</w:t>
        <w:tab/>
        <w:t xml:space="preserve">Wundt systematically observed and measured sensations consisting of physical energy, which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ffects people and evokes a response. These different types of physical energy are referred</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to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chetyp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acompon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imuli.</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cipita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2</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4.</w:t>
        <w:tab/>
        <w:t>Any physical energy that affects people and evokes a response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chetyp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acompon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imul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cipita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2</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65.</w:t>
        <w:tab/>
        <w:t xml:space="preserve">Wundt observed stimuli of various kinds and then tried to “look inward” to probe his reactions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to these stimuli through a process known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alytical log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duction divi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ransdu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spe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2</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6.</w:t>
        <w:tab/>
        <w:t>Which of the following theorists used introspection as a scientific technique for investigating conscious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ohn Wats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helm Wund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2</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167.</w:t>
        <w:tab/>
        <w:t xml:space="preserve">Wundt’s ideas were carried to the United States b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ward Titche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itz Perl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3</w:t>
        <w:tab/>
        <w:t>KEY:</w:t>
        <w:tab/>
        <w:t>Fact</w:t>
        <w:tab/>
        <w:t>MSC:</w:t>
        <w:tab/>
        <w:t xml:space="preserve">* (New Question) </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68.</w:t>
        <w:tab/>
        <w:t xml:space="preserve">Wundt’s ideas were carried to the United States by Edward Titchener with these ideas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forming the school of thought known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3</w:t>
        <w:tab/>
        <w:t>KEY:</w:t>
        <w:tab/>
        <w:t>Fact</w:t>
        <w:tab/>
        <w:t>MSC:</w:t>
        <w:tab/>
        <w:t xml:space="preserve">* (New Question)  </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9.</w:t>
        <w:tab/>
        <w:t>Edward Titchener is known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ing psycho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orking with animals using behavioral princip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ringing structuralism to Americ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ing the Gestalt principles of percep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70.</w:t>
        <w:tab/>
        <w:t xml:space="preserve">Edward Titchener called Wundt’s ideas structuralism because he tried to analyze the structure </w:t>
      </w:r>
    </w:p>
    <w:p>
      <w:pPr>
        <w:pStyle w:val="Normal"/>
        <w:keepLines/>
        <w:tabs>
          <w:tab w:val="clear" w:pos="720"/>
          <w:tab w:val="left" w:pos="540" w:leader="none"/>
        </w:tabs>
        <w:suppressAutoHyphens w:val="true"/>
        <w:autoSpaceDE w:val="false"/>
        <w:spacing w:lineRule="auto" w:line="240" w:before="0" w:after="0"/>
        <w:ind w:left="540" w:hanging="540"/>
        <w:rPr/>
      </w:pPr>
      <w:r>
        <w:rPr/>
        <w:t>of mental life in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chetyp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al princip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ve stages of “psychosexual” develop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sic “elements” or “building block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3</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1.</w:t>
        <w:tab/>
        <w:t>The structuralist school of thought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d introspection to analyze conscious experi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lied heavily on the concept of natural sel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udied experiences as a who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d dream analysis to reveal the unconsciou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3</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2.</w:t>
        <w:tab/>
        <w:t>In their attempts to analyze consciousness into its elements, the structuralists used a method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ditio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syn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 sel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spe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3.</w:t>
        <w:tab/>
        <w:t>Which of the following statements regarding the process of introspection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ople often disagreed regarding the perceptions they obtained during introsp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spection was the main technique utilized by the behavior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undt first used the method of introspection in his lab to probe his reactions to</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various stimuli.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spection is still used today as one source of insight in studies of hypnosis, meditation, problem solving, and mood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74.</w:t>
        <w:tab/>
        <w:t xml:space="preserve">Who was the American scholar, who broadened psychology to include animal behavior,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ligious experience, and abnormal behavior and helped to establish psychology as a</w:t>
      </w:r>
    </w:p>
    <w:p>
      <w:pPr>
        <w:pStyle w:val="Normal"/>
        <w:keepLines/>
        <w:tabs>
          <w:tab w:val="clear" w:pos="720"/>
          <w:tab w:val="left" w:pos="540" w:leader="none"/>
        </w:tabs>
        <w:suppressAutoHyphens w:val="true"/>
        <w:autoSpaceDE w:val="false"/>
        <w:spacing w:lineRule="auto" w:line="240" w:before="0" w:after="0"/>
        <w:ind w:left="540" w:hanging="540"/>
        <w:rPr/>
      </w:pPr>
      <w:r>
        <w:rPr>
          <w:rFonts w:cs="Times New Roman;Trebuchet MS Italic" w:ascii="Times New Roman;Trebuchet MS Italic" w:hAnsi="Times New Roman;Trebuchet MS Italic"/>
          <w:color w:val="000000"/>
        </w:rPr>
        <w:t xml:space="preserve">separate discipline with his first book, </w:t>
      </w:r>
      <w:r>
        <w:rPr>
          <w:rFonts w:cs="Times New Roman;Trebuchet MS Italic" w:ascii="Times New Roman;Trebuchet MS Italic" w:hAnsi="Times New Roman;Trebuchet MS Italic"/>
          <w:i/>
          <w:iCs/>
          <w:color w:val="000000"/>
        </w:rPr>
        <w:t>Principles of Psychology</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ohn Wats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ward Titche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iam Jam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5.</w:t>
        <w:tab/>
        <w:t>William James founded the school of thought in psychology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176.</w:t>
        <w:tab/>
        <w:t>The American psychologist known as the founder of functionalism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rik Eriks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720" w:hanging="135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77.</w:t>
        <w:tab/>
        <w:t>The concept of natural selection was adapted to the study of human behavior by the followers</w:t>
      </w:r>
    </w:p>
    <w:p>
      <w:pPr>
        <w:pStyle w:val="Normal"/>
        <w:keepLines/>
        <w:tabs>
          <w:tab w:val="clear" w:pos="720"/>
          <w:tab w:val="left" w:pos="540" w:leader="none"/>
        </w:tabs>
        <w:suppressAutoHyphens w:val="true"/>
        <w:autoSpaceDE w:val="false"/>
        <w:spacing w:lineRule="auto" w:line="240" w:before="0" w:after="0"/>
        <w:ind w:left="720" w:hanging="720"/>
        <w:rPr/>
      </w:pPr>
      <w:r>
        <w:rPr/>
        <w:t xml:space="preserve">of which school of thought in psycholog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unctional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tab/>
        <w:t>MSC:</w:t>
        <w:tab/>
        <w:t>* (New Question)</w:t>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8.</w:t>
        <w:tab/>
        <w:t>The functionalists were interested in how thoughts, feelings, perceptions, and habits help people and anim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rm meaningful Gesta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spect and experience the phi phenomen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dapt to their environ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rm connections between stimuli and respons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9.</w:t>
        <w:tab/>
        <w:t>William James regarded consciousnes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nections between stimuli and respon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ever-changing flow of images and sens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ing overshadowed by the unconscious min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et of building blocks to be analyzed through introspe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0.</w:t>
        <w:tab/>
        <w:t>The functionalists primarily followed the princi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conomics and the law of supply and deman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ysics and the laws of grav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logy and natural sel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hemistry and the table of eleme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181.</w:t>
        <w:tab/>
        <w:t>The ideas of which psychologist were most similar to those of Charles Darw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ward Titche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 Wertheim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182.</w:t>
        <w:tab/>
        <w:t xml:space="preserve">Which school of thought in psychology emphasizes the study of overt, observable behavior?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unctional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83.</w:t>
        <w:tab/>
        <w:t>Which psychologist realized that he could study the overt behavior of animals by simply</w:t>
      </w:r>
    </w:p>
    <w:p>
      <w:pPr>
        <w:pStyle w:val="Normal"/>
        <w:keepLines/>
        <w:suppressAutoHyphens w:val="true"/>
        <w:autoSpaceDE w:val="false"/>
        <w:spacing w:lineRule="auto" w:line="240" w:before="0" w:after="0"/>
        <w:rPr/>
      </w:pPr>
      <w:r>
        <w:rPr/>
        <w:t xml:space="preserve">observing the relationship between stimuli and an animal’s respons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ohn B. Wats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 Wertheim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4.</w:t>
        <w:tab/>
        <w:t>According to John B. Watson, introspec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valid method of 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scientif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nerstone of 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o objec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85.</w:t>
        <w:tab/>
        <w:t>Which psychologist said, “Give me a dozen healthy infants...and I’ll guarantee to take</w:t>
      </w:r>
    </w:p>
    <w:p>
      <w:pPr>
        <w:pStyle w:val="Normal"/>
        <w:keepLines/>
        <w:tabs>
          <w:tab w:val="clear" w:pos="720"/>
          <w:tab w:val="left" w:pos="540" w:leader="none"/>
        </w:tabs>
        <w:suppressAutoHyphens w:val="true"/>
        <w:autoSpaceDE w:val="false"/>
        <w:spacing w:lineRule="auto" w:line="240" w:before="0" w:after="0"/>
        <w:ind w:left="540" w:hanging="540"/>
        <w:rPr/>
      </w:pPr>
      <w:r>
        <w:rPr/>
        <w:t>any one at random and train him to become any type of specialist I might sel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ohn B.Wats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6.</w:t>
        <w:tab/>
        <w:t>Pavlov’s contribution to behaviorism lies in his discover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ditioned respon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cious experi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conscious moti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187.</w:t>
        <w:tab/>
        <w:t>A learned reaction to a particular stimulus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ditioned respon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cious experi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conscious moti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8.</w:t>
        <w:tab/>
        <w:t>To explain most behavior, John B. Watson adopted the concept of conditioning develop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ward Titchen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9.</w:t>
        <w:tab/>
        <w:t>With its emphasis on stimuli and responses, which school of thought helped make psychology a natural science, rather than a branch of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0.</w:t>
        <w:tab/>
        <w:t>Stimuli, responses, conditioning, and learning are key concepts in the thinking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1.</w:t>
        <w:tab/>
        <w:t>The idea that a behavior is controlled by rewards and punishments is most closely associa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F. Skin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iam Jam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2.</w:t>
        <w:tab/>
        <w:t>Skinner’s contribution to behaviorism lies in his insistenc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s actions are controlled by rewards and punish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 is only partially conscio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whole is more than the sum of its par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actualization is the primary determinant of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3.</w:t>
        <w:tab/>
        <w:t>Which psychologist advanced the theory that a “designed culture” based on positive reinforcement could encourage desirable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F. Skin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l Rog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4.</w:t>
        <w:tab/>
        <w:t>Which of the following statements about B. F. Skinner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kinner believed that it is important to consider mental events, such as thinking, in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laining why a certain behavior occu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kinner worked with rats and pigeons and developed a conditioning chamber that bears his nam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kinner believed that misguided rewards and punishment can lead to destructive actions that create problems, such as overpopulation, pollution, and wa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kinner disliked the use of punishment because it does not teach correct respons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5.</w:t>
        <w:tab/>
        <w:t>Skinner’s view of psychology has led to some criticism of his tendenc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lieve mental events, such as thinking, are not needed to explain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ly too heavily on introsp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avor punishment over reinforcement as a means of controlling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sregard the use of lower animals in studying human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96.</w:t>
        <w:tab/>
        <w:t xml:space="preserve">Strict, or radical, behaviorists were criticized for overlooking the role that which of the </w:t>
      </w:r>
    </w:p>
    <w:p>
      <w:pPr>
        <w:pStyle w:val="Normal"/>
        <w:keepLines/>
        <w:tabs>
          <w:tab w:val="clear" w:pos="720"/>
          <w:tab w:val="left" w:pos="540" w:leader="none"/>
        </w:tabs>
        <w:suppressAutoHyphens w:val="true"/>
        <w:autoSpaceDE w:val="false"/>
        <w:spacing w:lineRule="auto" w:line="240" w:before="0" w:after="0"/>
        <w:ind w:left="540" w:hanging="540"/>
        <w:rPr/>
      </w:pPr>
      <w:r>
        <w:rPr/>
        <w:t>following plays in our l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ward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ink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unish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imuli</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7.</w:t>
        <w:tab/>
        <w:t>Which of the following is a FALSE statement concerning Gestalt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s motto is “The whole is greater than the sum of its par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 was founded by Max Werthei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Gestalt psychology has greatly influenced studies of perception and personality.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 explains behavior in terms of stimuli and respons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8.</w:t>
        <w:tab/>
        <w:t xml:space="preserve">Psychologists in which school of thought believed that thinking, learning, and perception should be studied in whole units rather than analyzing these experiences into smaller par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tic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9.</w:t>
        <w:tab/>
        <w:t xml:space="preserve">The “whole is greater than the sum of its parts” is the slogan of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0.</w:t>
        <w:tab/>
        <w:t>Max Wertheimer is associated with which of the following schools of thou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unctional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201.</w:t>
        <w:tab/>
        <w:t>Which of the following theorists is associated with Gestalt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F. Skin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ohn Wats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202.</w:t>
        <w:tab/>
        <w:t>To solve problems in your life, a Gestalt psychologist mi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recommend the use of rewards and punishment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uggest that you explore patterns in your behavior as a whole rather than analyzing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ach individual 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uggest that you analyze the psychological events in your life into pieces, or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t>
            </w:r>
            <w:r>
              <w:rPr>
                <w:rFonts w:cs="Times New Roman;Trebuchet MS Italic" w:ascii="Times New Roman;Trebuchet MS Italic" w:hAnsi="Times New Roman;Trebuchet MS Italic"/>
                <w:color w:val="000000"/>
              </w:rPr>
              <w:t>ele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recommend that you examine the unconscious conflicts in your life through a free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sociation exerci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03.</w:t>
        <w:tab/>
        <w:t>If you heard only the individual notes of your favorite song played one per hour, you would not</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recognize it. However, when these notes are played together in the correct order and close in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ime as a melody, your favorite song is easily recognizable. The importance of being able to </w:t>
      </w:r>
    </w:p>
    <w:p>
      <w:pPr>
        <w:pStyle w:val="Normal"/>
        <w:keepLines/>
        <w:tabs>
          <w:tab w:val="clear" w:pos="720"/>
          <w:tab w:val="left" w:pos="540" w:leader="none"/>
        </w:tabs>
        <w:suppressAutoHyphens w:val="true"/>
        <w:autoSpaceDE w:val="false"/>
        <w:spacing w:lineRule="auto" w:line="240" w:before="0" w:after="0"/>
        <w:ind w:left="540" w:hanging="540"/>
        <w:rPr/>
      </w:pPr>
      <w:r>
        <w:rPr/>
        <w:t>hear a melody rather than individual notes illustrates which school of thought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4.</w:t>
        <w:tab/>
        <w:t>When we see a painting by George Seurat, the famous French impressionist, we tend to experience it as a rendering of a lovely landscape rather than as the series of separate, differently colored dots of which the painting is actually composed. This phenomenon illustrates which school of thought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5.</w:t>
        <w:tab/>
        <w:t>The founder of psychoanalytic psycholog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iam Jam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206.</w:t>
        <w:tab/>
        <w:t xml:space="preserve">In shaping our personalities, Freud stressed the role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actualiz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ditioned respon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wards and punish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conscious though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7.</w:t>
        <w:tab/>
        <w:t>Which theorist believed that our behavior is deeply influenced by unconscious thoughts, impulses, and desires, especially those concerning sex and aggre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ohn Wats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iam Jam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208.</w:t>
        <w:tab/>
        <w:t xml:space="preserve">As used by Freud, the </w:t>
      </w:r>
      <w:r>
        <w:rPr>
          <w:rFonts w:cs="Times New Roman;Trebuchet MS Italic" w:ascii="Times New Roman;Trebuchet MS Italic" w:hAnsi="Times New Roman;Trebuchet MS Italic"/>
          <w:i/>
          <w:iCs/>
          <w:color w:val="000000"/>
        </w:rPr>
        <w:t>unconscious</w:t>
      </w:r>
      <w:r>
        <w:rPr/>
        <w:t xml:space="preserv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ose things we choose to forge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rea of the mind that lies outside of personal aware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tip (or smallest part) of the iceber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9.</w:t>
        <w:tab/>
        <w:t>Freud believed that mental life is like an iceberg with only a small part being exposed to view. He called the area of the mind that is not exposed and which lies outside of personal awarenes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conscio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cio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pereg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ame of refere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210.</w:t>
        <w:tab/>
        <w:t xml:space="preserve">When Freud stated that a person’s thoughts were “repressed,” he meant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se thoughts were unimportant to the pers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se thoughts were being held out of awareness because they were threate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older thoughts were often forgotten.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oughts, emotions, or actions occur randomly rather than being predetermin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11.</w:t>
        <w:tab/>
        <w:t>Dr. Malloy explains to his patient that a person’s threatening thoughts are often repressed so</w:t>
      </w:r>
    </w:p>
    <w:p>
      <w:pPr>
        <w:pStyle w:val="Normal"/>
        <w:keepLines/>
        <w:tabs>
          <w:tab w:val="clear" w:pos="720"/>
          <w:tab w:val="left" w:pos="540" w:leader="none"/>
        </w:tabs>
        <w:suppressAutoHyphens w:val="true"/>
        <w:autoSpaceDE w:val="false"/>
        <w:spacing w:lineRule="auto" w:line="240" w:before="0" w:after="0"/>
        <w:ind w:left="540" w:hanging="540"/>
        <w:rPr/>
      </w:pPr>
      <w:r>
        <w:rPr>
          <w:rFonts w:cs="Times New Roman;Trebuchet MS Italic" w:ascii="Times New Roman;Trebuchet MS Italic" w:hAnsi="Times New Roman;Trebuchet MS Italic"/>
          <w:color w:val="000000"/>
        </w:rPr>
        <w:t xml:space="preserve">that he or she will be of them. However, these repressed thoughts might “surface” in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reams, expressed emotions, or “slips of the tongue.” Dr. Malloy has just explained the ideas</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of which school of thought in psycholog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tic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Application</w:t>
        <w:tab/>
        <w:t>MSC:</w:t>
        <w:tab/>
        <w:t>* (New Question)</w:t>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2.</w:t>
        <w:tab/>
        <w:t>According to Freud, unconscious thoughts are often reveal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reams, emotions, and slips of the tongu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actualization and peak experien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imulus-response conne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s conditioned through reinforcement and punish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213.</w:t>
        <w:tab/>
        <w:t>Like the behaviorists, Freud believed that all thoughts, emotions, and act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 and accid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used by external stimuli.</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hosen through free wil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termin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214.</w:t>
        <w:tab/>
        <w:t>Which of the following is NOT a part of Freud’s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insistence that all thoughts, desires, and actions are determi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importance of childhood experiences in personality develop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ause of behavior being attributed to external stimuli</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reation of the first fully developed psychotherapy known as psychoanaly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5.</w:t>
        <w:tab/>
        <w:t>Sigmund Freud’s approach to psychotherapy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therap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 modific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ent-centered therap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216.</w:t>
        <w:tab/>
        <w:t>The first fully developed psychotherapy or “talking cur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ransactional 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gotherap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ent-centered therap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17.</w:t>
        <w:tab/>
        <w:t xml:space="preserve">You see a psychologist and tell her that you are feeling depressed. The psychologist talks to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you about your past and attempts to link your present situation with unconscious patterns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ed in your childhood as you interacted with your parents. The psychologist would</w:t>
      </w:r>
    </w:p>
    <w:p>
      <w:pPr>
        <w:pStyle w:val="Normal"/>
        <w:keepLines/>
        <w:tabs>
          <w:tab w:val="clear" w:pos="720"/>
          <w:tab w:val="left" w:pos="540" w:leader="none"/>
        </w:tabs>
        <w:suppressAutoHyphens w:val="true"/>
        <w:autoSpaceDE w:val="false"/>
        <w:spacing w:lineRule="auto" w:line="240" w:before="0" w:after="0"/>
        <w:ind w:left="540" w:hanging="540"/>
        <w:rPr/>
      </w:pPr>
      <w:r>
        <w:rPr/>
        <w:t>probably belong to which schoo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tic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18.</w:t>
        <w:tab/>
        <w:t xml:space="preserve">After your traumatic breakup with your girlfriend, you are having trouble remembering her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hone number, her birthday, and other bits of information concerning your two-year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relationship. A friend tells you that you are experiencing repression and these bits of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formation have been pushed into your unconscious mind. Your friend is interpreting your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situation based on the theori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raham Maslo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9.</w:t>
        <w:tab/>
        <w:t>Regarding Freud’s contributions to psycholog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Freud is known for creating the first fully developed psychotherapy, or “talking cur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Freud was among the first to appreciate that childhood affects adult personality.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en Freud’s students broke away from his theories in order to modify and change them, they were called cognitive behavior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eud’s ideas have been altered so much that few strictly psychoanalytic psychologists are left, although his legacy is still evident in various psychodynamic theori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0.</w:t>
        <w:tab/>
        <w:t xml:space="preserve">When Freud’s students broke away from his theories in order to modify and change them, they were calle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o-Freudia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unctional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behaviori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1.</w:t>
        <w:tab/>
        <w:t>Which of the following would be considered a neo-Freudi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ward Titche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l Ju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2.</w:t>
        <w:tab/>
        <w:t>Which of the following would NOT be considered a neo-Freudi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tto Ran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rik Eriks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na Freu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tab/>
        <w:t>MSC:</w:t>
        <w:tab/>
        <w:t xml:space="preserve">* (New Question) </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3.</w:t>
        <w:tab/>
        <w:t>Which of the following would NOT be considered a neo-Freudi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Karen Horn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l Ju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fred Adl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4.</w:t>
        <w:tab/>
        <w:t>Alfred Adler, Karen Horney, Carl Jung, Otto Rank, and Erik Erikson would be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o-Freudia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behavior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unctionali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25.</w:t>
        <w:tab/>
        <w:t>Which of the following statements concerning Freud, the neo-Freudians, and psychodynamic</w:t>
      </w:r>
    </w:p>
    <w:p>
      <w:pPr>
        <w:pStyle w:val="Normal"/>
        <w:keepLines/>
        <w:tabs>
          <w:tab w:val="clear" w:pos="720"/>
          <w:tab w:val="left" w:pos="540" w:leader="none"/>
        </w:tabs>
        <w:suppressAutoHyphens w:val="true"/>
        <w:autoSpaceDE w:val="false"/>
        <w:spacing w:lineRule="auto" w:line="240" w:before="0" w:after="0"/>
        <w:ind w:left="540" w:hanging="540"/>
        <w:rPr/>
      </w:pPr>
      <w:r>
        <w:rPr/>
        <w:t>psychology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eud’s ideas have been altered so much that few strictly psychoanalytic psychologists</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lef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Like Freud’s theory, psychodynamic theories continue to emphasize internal motive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flicts, and unconscious for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Neo-Freudians revised parts of Freud’s theory, often placing less emphasis on sex and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ggression and more on social motives and relationshi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raham Maslow and Carl Rogers were two well-known neo-Freudia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226.</w:t>
        <w:tab/>
        <w:t>Freud’s legacy is evident in various psychodynamic theories, which emphasi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nal motives, conflicts, and unconscious for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ee will and self-determin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at the whole of one’s personality is greater than the sum of its par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use of rewards and punishments to shape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27.</w:t>
        <w:tab/>
        <w:t xml:space="preserve">Any theory of behavior the emphasizes internal conflicts, motives, and unconscious forces is a </w:t>
      </w:r>
    </w:p>
    <w:p>
      <w:pPr>
        <w:pStyle w:val="Normal"/>
        <w:keepLines/>
        <w:tabs>
          <w:tab w:val="clear" w:pos="720"/>
          <w:tab w:val="left" w:pos="540" w:leader="none"/>
        </w:tabs>
        <w:suppressAutoHyphens w:val="true"/>
        <w:autoSpaceDE w:val="false"/>
        <w:spacing w:lineRule="auto" w:line="240" w:before="0" w:after="0"/>
        <w:ind w:left="540" w:hanging="540"/>
        <w:rPr/>
      </w:pPr>
      <w:r>
        <w:rPr/>
        <w:t>__________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8.</w:t>
        <w:tab/>
        <w:t>Humanistic psychologists rejected psychoanalytic theory and behaviorism because they deemed both of these viewpoints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scientif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o subjec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o determin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haracterized by 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9.</w:t>
        <w:tab/>
        <w:t>Which of the following is the idea that all behavior has prior causes that would completely explain one’s choices and actions if all such causes were know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 sel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 relativ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termin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0.</w:t>
        <w:tab/>
        <w:t xml:space="preserve">Freud believed we are ruled by unconscious forces, while the behaviorists emphasized conditioning, rewards, and punishments. Both views have a strong undercurrent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ee wil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actualiz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termin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1.</w:t>
        <w:tab/>
        <w:t>Humanistic psychologists emphasize our ability to make voluntary choices, which they wer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rciss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ee wil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actualiz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termin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32.</w:t>
        <w:tab/>
        <w:t>Which of the following is an approach to psychology that focuses on human experience,</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blems, potentials, and ideals and stresses subjective factors, such as one’s self-image,</w:t>
      </w:r>
    </w:p>
    <w:p>
      <w:pPr>
        <w:pStyle w:val="Normal"/>
        <w:keepLines/>
        <w:tabs>
          <w:tab w:val="clear" w:pos="720"/>
          <w:tab w:val="left" w:pos="540" w:leader="none"/>
        </w:tabs>
        <w:suppressAutoHyphens w:val="true"/>
        <w:autoSpaceDE w:val="false"/>
        <w:spacing w:lineRule="auto" w:line="240" w:before="0" w:after="0"/>
        <w:ind w:left="540" w:hanging="540"/>
        <w:rPr/>
      </w:pPr>
      <w:r>
        <w:rPr/>
        <w:t>self-evaluation, and frame of refer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sychodynamic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3.</w:t>
        <w:tab/>
        <w:t>Humanistic theories emphasi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nal motives, conflicts, and unconscious for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ee will and self-determin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at stimulus and response connections determine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use of rewards and punishments to shape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4.</w:t>
        <w:tab/>
        <w:t>Which school of thought in psychology believes that people can freely choose to live more creative, meaningful, and satisfying l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5.</w:t>
        <w:tab/>
        <w:t>Which of the following would be considered humanistic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F. Skinner and John B. Wats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helm Wundt and E.B. Titche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 Wertheimer and William Jam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raham Maslow and Carl Rog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6.</w:t>
        <w:tab/>
        <w:t>Carl Rogers and Abraham Maslow belong to which school of thought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tical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37.</w:t>
        <w:tab/>
        <w:t xml:space="preserve">Which school of thought emphasizes that the psychological needs for love, self-esteem,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belonging, self-expression, creativity, and spirituality are just as important as the biological </w:t>
      </w:r>
    </w:p>
    <w:p>
      <w:pPr>
        <w:pStyle w:val="Normal"/>
        <w:keepLines/>
        <w:tabs>
          <w:tab w:val="clear" w:pos="720"/>
          <w:tab w:val="left" w:pos="540" w:leader="none"/>
        </w:tabs>
        <w:suppressAutoHyphens w:val="true"/>
        <w:autoSpaceDE w:val="false"/>
        <w:spacing w:lineRule="auto" w:line="240" w:before="0" w:after="0"/>
        <w:ind w:left="540" w:hanging="540"/>
        <w:rPr/>
      </w:pPr>
      <w:r>
        <w:rPr/>
        <w:t>needs for food and w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8.</w:t>
        <w:tab/>
        <w:t>Although they now do research to test their ideas, the psychologists in which school of thought, initially, were less interested in treating psychology as a science and stressed more subjective fac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unctional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9.</w:t>
        <w:tab/>
        <w:t xml:space="preserve">Today, most humanistic psychologis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lieve that people’s behaviors are determined by forces beyond their 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lieve that people are ruled by unconscious for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ill treat psychology as a philosophy rather than a sci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 research to test their ideas just as other psychologists do.</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0.</w:t>
        <w:tab/>
        <w:t>A humanistic psychologist would refer to your perception of your own body, personality, and capabilities as y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pereg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ima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chetyp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actualized self.</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1.</w:t>
        <w:tab/>
        <w:t>Karen sees herself as attractive, extroverted, and dependable. According to the humanistic approach, Karen’s description of herself would b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r supereg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r self-ima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elf-reinforce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elf-actualiz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242.</w:t>
        <w:tab/>
        <w:t xml:space="preserve">According to humanists, appraising yourself as good or bad would be referred to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actualiz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evalu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effica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reinforce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43.</w:t>
        <w:tab/>
        <w:t xml:space="preserve">According to humanists, the mental perspective that you use to interpret events is referred to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as on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go ide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ceptual constan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ame of refer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deal self.</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4.</w:t>
        <w:tab/>
        <w:t>Frame of referenc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other name for one’s self-ima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s image of oth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mental perspective used for evaluating ev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determinist perspective that is involved in shaping one’s personal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5.</w:t>
        <w:tab/>
        <w:t>Barry goes to a psychologist who will try to understand Barry’s frame of reference in interpreting the world and to improve Barry’s self-image. Barry’s psychologist is most likely utilizing which approach to thera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t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unctional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6.</w:t>
        <w:tab/>
        <w:t>Humanists seek to underst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ole of rewards and punishments in controlling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ow people perceive themselves and experience the worl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ow childhood experiences influence adult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ole of dreams in determining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7.</w:t>
        <w:tab/>
        <w:t xml:space="preserve">The concept of self-actualization was developed by which theorist and is a key feature of which school of thought in psycholog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slow and human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kinner and 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ames and function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ertheimer and Gestalt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8.</w:t>
        <w:tab/>
        <w:t>Which of the following best describes Maslow’s concept of self-actual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need to protect one’s self-image through self-de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need to have a higher self-este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need to develop one’s potential ful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need for pow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9.</w:t>
        <w:tab/>
        <w:t>Dorian is in the process of fully developing her personal potential and becoming the best person she can become. Dorian is exhibi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sp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termin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ditio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actualiz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0.</w:t>
        <w:tab/>
        <w:t>You see a psychologist and tell her that you are feeling depressed. She talks to you about the goals you have for yourself, about your image of yourself, and about the choices that you can make in your life so that you can realize your potential. This psychologist would probably belong to which school of thought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1.5.6</w:t>
        <w:tab/>
        <w:t>KEY:</w:t>
        <w:tab/>
        <w:t>Application</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1.</w:t>
        <w:tab/>
        <w:t>The first college psychology course was taught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ward Titche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ohn Wats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F. Skinn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2.</w:t>
        <w:tab/>
        <w:t>The first American psychology textbook was writte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B. Titche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ohn Wats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ohn Dewe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3.</w:t>
        <w:tab/>
        <w:t>Which of the following notable events in psychology occurred FIR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merican Psychological Association was found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pPr>
            <w:r>
              <w:rPr>
                <w:rFonts w:cs="Times New Roman;Trebuchet MS Italic" w:ascii="Times New Roman;Trebuchet MS Italic" w:hAnsi="Times New Roman;Trebuchet MS Italic"/>
                <w:color w:val="000000"/>
              </w:rPr>
              <w:t xml:space="preserve">Sigmund Freud published </w:t>
            </w:r>
            <w:r>
              <w:rPr>
                <w:rFonts w:cs="Times New Roman;Trebuchet MS Italic" w:ascii="Times New Roman;Trebuchet MS Italic" w:hAnsi="Times New Roman;Trebuchet MS Italic"/>
                <w:i/>
                <w:iCs/>
                <w:color w:val="000000"/>
              </w:rPr>
              <w:t>The Interpretation of Dreams</w:t>
            </w:r>
            <w:r>
              <w:rPr>
                <w:rFonts w:cs="Times New Roman;Trebuchet MS Italic" w:ascii="Times New Roman;Trebuchet MS Italic" w:hAnsi="Times New Roman;Trebuchet MS Italic"/>
                <w:color w:val="000000"/>
              </w:rPr>
              <w: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pPr>
            <w:r>
              <w:rPr>
                <w:rFonts w:cs="Times New Roman;Trebuchet MS Italic" w:ascii="Times New Roman;Trebuchet MS Italic" w:hAnsi="Times New Roman;Trebuchet MS Italic"/>
                <w:color w:val="000000"/>
              </w:rPr>
              <w:t xml:space="preserve">Carl Rogers published </w:t>
            </w:r>
            <w:r>
              <w:rPr>
                <w:rFonts w:cs="Times New Roman;Trebuchet MS Italic" w:ascii="Times New Roman;Trebuchet MS Italic" w:hAnsi="Times New Roman;Trebuchet MS Italic"/>
                <w:i/>
                <w:iCs/>
                <w:color w:val="000000"/>
              </w:rPr>
              <w:t>Counseling and Psychotherapy</w:t>
            </w:r>
            <w:r>
              <w:rPr>
                <w:rFonts w:cs="Times New Roman;Trebuchet MS Italic" w:ascii="Times New Roman;Trebuchet MS Italic" w:hAnsi="Times New Roman;Trebuchet MS Italic"/>
                <w:color w:val="000000"/>
              </w:rPr>
              <w: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van Pavlov reports his research on conditioned reflex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4.</w:t>
        <w:tab/>
        <w:t>Which of the following notable events in psychology occurred FIR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raham Maslow publishes “A Theory of Human Moti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irst American Ph.D. in psychology was award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 Wertheimer advances Gestalt viewpoi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van Pavlov reports his research on conditioned reflex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5.</w:t>
        <w:tab/>
        <w:t>Which of the following notable events in psychology occurred LA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merican Psychological Association was found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pPr>
            <w:r>
              <w:rPr>
                <w:rFonts w:cs="Times New Roman;Trebuchet MS Italic" w:ascii="Times New Roman;Trebuchet MS Italic" w:hAnsi="Times New Roman;Trebuchet MS Italic"/>
                <w:color w:val="000000"/>
              </w:rPr>
              <w:t xml:space="preserve">Sigmund Freud published </w:t>
            </w:r>
            <w:r>
              <w:rPr>
                <w:rFonts w:cs="Times New Roman;Trebuchet MS Italic" w:ascii="Times New Roman;Trebuchet MS Italic" w:hAnsi="Times New Roman;Trebuchet MS Italic"/>
                <w:i/>
                <w:iCs/>
                <w:color w:val="000000"/>
              </w:rPr>
              <w:t>The Interpretation of Dreams</w:t>
            </w:r>
            <w:r>
              <w:rPr>
                <w:rFonts w:cs="Times New Roman;Trebuchet MS Italic" w:ascii="Times New Roman;Trebuchet MS Italic" w:hAnsi="Times New Roman;Trebuchet MS Italic"/>
                <w:color w:val="000000"/>
              </w:rPr>
              <w: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pPr>
            <w:r>
              <w:rPr>
                <w:rFonts w:cs="Times New Roman;Trebuchet MS Italic" w:ascii="Times New Roman;Trebuchet MS Italic" w:hAnsi="Times New Roman;Trebuchet MS Italic"/>
                <w:color w:val="000000"/>
              </w:rPr>
              <w:t xml:space="preserve">Carl Rogers published </w:t>
            </w:r>
            <w:r>
              <w:rPr>
                <w:rFonts w:cs="Times New Roman;Trebuchet MS Italic" w:ascii="Times New Roman;Trebuchet MS Italic" w:hAnsi="Times New Roman;Trebuchet MS Italic"/>
                <w:i/>
                <w:iCs/>
                <w:color w:val="000000"/>
              </w:rPr>
              <w:t>Counseling and Psychotherapy</w:t>
            </w:r>
            <w:r>
              <w:rPr>
                <w:rFonts w:cs="Times New Roman;Trebuchet MS Italic" w:ascii="Times New Roman;Trebuchet MS Italic" w:hAnsi="Times New Roman;Trebuchet MS Italic"/>
                <w:color w:val="000000"/>
              </w:rPr>
              <w: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irst American psychology lab was founded at Johns Hopki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56.</w:t>
        <w:tab/>
        <w:t xml:space="preserve">According to your psychology text, which of the following statements is FALSE concerning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women and ethnic minorities in the field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y 1906 in America, about one psychologist in 10 was a woma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y 2000, the percentage of undergraduate and graduate degrees that have been</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arded to women is around 40 perc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Margaret Washburn was the first woman to be awarded a Ph.D. in psychology in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894.</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ez Beverly Prosser, the first African-American female psychologist, was awarded</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r Ph.D. in 1933.</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rFonts w:cs="Times New Roman;Trebuchet MS Italic" w:ascii="Times New Roman;Trebuchet MS Italic" w:hAnsi="Times New Roman;Trebuchet MS Italic"/>
          <w:color w:val="000000"/>
        </w:rPr>
        <w:tab/>
        <w:t>257.</w:t>
        <w:tab/>
        <w:t xml:space="preserve">Which of the following psychologists wrote an influential book on animal behavior, titled </w:t>
      </w:r>
      <w:r>
        <w:rPr>
          <w:rFonts w:cs="Times New Roman;Trebuchet MS Italic" w:ascii="Times New Roman;Trebuchet MS Italic" w:hAnsi="Times New Roman;Trebuchet MS Italic"/>
          <w:i/>
          <w:iCs/>
          <w:color w:val="000000"/>
        </w:rPr>
        <w:t>The</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rFonts w:cs="Times New Roman;Trebuchet MS Italic" w:ascii="Times New Roman;Trebuchet MS Italic" w:hAnsi="Times New Roman;Trebuchet MS Italic"/>
          <w:i/>
          <w:iCs/>
          <w:color w:val="000000"/>
        </w:rPr>
        <w:t>Animal Mind</w:t>
      </w:r>
      <w:r>
        <w:rPr/>
        <w:t xml:space="preserve">, and was also the first woman to be awarded a Ph.D. in psycholog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rgaret Washbur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ancis Cecil Sum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ez Beverly Pross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ane Goodal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58.</w:t>
        <w:tab/>
        <w:t xml:space="preserve">Which of the following psychologists became the first African-American man to earn a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doctoral degree in psychology in 1920?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ancis Cecil Sum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ward Titchen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59.</w:t>
        <w:tab/>
        <w:t xml:space="preserve">Which of the following psychologists became the first African-American female to be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awarded a Ph.D. in 1933?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rgaret Washbur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ancis Cecil Sum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ez Beverly Pross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ol Gilliga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60.</w:t>
        <w:tab/>
        <w:t xml:space="preserve">Regarding women and persons of color in the field of psychology, which of the following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y 2000, over 70 percent of all undergraduate and graduate degrees in psychology</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been awarded to wom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y 2000, 25 percent of all undergraduate degrees and 16 percent of doctorates</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 psychology were awarded to persons of color.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1920, Francis Cecil Sumner became the first African-American to earn a doctoral</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gree in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Margaret Washburn became the first African-American female to be awarded a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D. in 1933.</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1.</w:t>
        <w:tab/>
        <w:t>Regarding the early years of psycholog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y 1906 in America, only about three psychologists in 10 were wom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predominance of early Caucasian male psychologists inadvertently introduced a narrowness into psychological theory and 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uring the early years in psychology, biases concerning the race, ethnicity, age, and sexual orientation of researchers and participants in psychological research limited our understanding.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uring the early years far too many conclusions were created by and/or based on small groups of people who did not represent the rich tapestry of human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62.</w:t>
        <w:tab/>
        <w:t xml:space="preserve">Although functionalism and Gestalt psychology have blended into newer, broader perspective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which school of thought in psychology has disappeared entir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3.</w:t>
        <w:tab/>
        <w:t>Regarding contemporary trends in psycholog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 as a school of thought has disappeared entire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unctionalism and Gestalt psychology have blended into newer, broader perspectiv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he three broad views that shape modern psychology are the biological, psychological, and sociocultural perspective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uring the early days in psychology, loyalty to each school of thought in psychology was fierce, and clashes were comm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4.</w:t>
        <w:tab/>
        <w:t>Regarding contemporary trends in psycholog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 as a school of thought has disappeared entire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unctionalism and Gestalt psychology have blended into newer, broader perspectiv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he three broad views that shape modern psychology are the biological, psychological, and sociocultural perspective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uring the early days in psychology, psychologists tended to embrace a variety of theoretical views, while today’s psychologists tend to show a fierce loyalty to their school of thought and clash over theories.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5.</w:t>
        <w:tab/>
        <w:t>According to your textbook, which of the following is NOT one of the three broad perspectives that shape moder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log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apeu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ocultur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66.</w:t>
        <w:tab/>
        <w:t xml:space="preserve">Which broad perspective in modern psychology seeks to explain behavior in terms of brain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processes, evolution, and genetic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ocultur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logic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67.</w:t>
        <w:tab/>
        <w:t xml:space="preserve">Which contemporary view in psychology advocates that human and animal behavior is the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result of internal physical and chemical mechanis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8.</w:t>
        <w:tab/>
        <w:t>Psychologists who advocate the biopsychological 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 the scope of their study to anima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concerned primarily with environmental influences on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lore interactions between humans and other living th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lore how the brain is involved in thinking, feelings, perception, and abnormal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9.</w:t>
        <w:tab/>
        <w:t>Biopsychologists and others who study the brain and nervous system, such as biologists and biochemists, form the broader field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volutionary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sci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urosci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thn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70.</w:t>
        <w:tab/>
        <w:t xml:space="preserve">Which contemporary view of behavior is considered reductionistic and mechanistic and seek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explain behavior through the activity of genetics, the endocrine system, and one’s</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physiolog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71.</w:t>
        <w:tab/>
        <w:t xml:space="preserve">Which contemporary view of behavior is considered reductionistic and mechanistic and seek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to explain behavior through the process of natural sel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volutionar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tab/>
        <w:t>272.</w:t>
        <w:tab/>
        <w:t>Psychologists who advocate the evolutionary view explain behavior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imuli and respon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 sel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conscious impul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actionist process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3.</w:t>
        <w:tab/>
        <w:t>According to your textbook, which view of human behavior is NOT considered a part of the psychological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ocultural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 vie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74.</w:t>
        <w:tab/>
        <w:t xml:space="preserve">Which contemporary view in psychology sees behavior as being shaped and controlled by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one’s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gni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humanistic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5.</w:t>
        <w:tab/>
        <w:t>Which of the following psychological approaches is matched correctly to its view of human n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positive, philosophical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neutral, scientific, somewhat mechanistic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somewhat negative, pessimistic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positive, philosophical vie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76.</w:t>
        <w:tab/>
        <w:t>The contemporary view in psychology that emphasizes the study of observable behavior and</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ffects of learning and stresses the influence of external rewards and punishments is the</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__________ view.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gni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humanistic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7.</w:t>
        <w:tab/>
        <w:t>Latoya’s mother has established a reward and punishment system in which Latoya earns one gold star for each chore she completes each day. If she earns 25 stars by the end of the week, Latoya’s mother will take her to play at the fast food restaurant’s playground for two hours. When Latoya misbehaves, she is punished by being placed in time-out for 15 minutes. This discipline system illustrates which psychological 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78.</w:t>
        <w:tab/>
        <w:t xml:space="preserve">Which contemporary view in psychology sees behavior in terms of the mental processing of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gni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humanistic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behavioristic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biopsychological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9.</w:t>
        <w:tab/>
        <w:t>In describing how a person arrives at a decision, a psychology professor explains to his class that “the mind is very much like a computer and that decision-making involves input, processing, storage, and output.” This professor is emphasizing which view of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80.</w:t>
        <w:tab/>
        <w:t>Which psychology has gained prominence in recent years as researchers have devised ways</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o objectively study covert behaviors, such as thinking, memory, language, problem-solving, </w:t>
      </w:r>
    </w:p>
    <w:p>
      <w:pPr>
        <w:pStyle w:val="Normal"/>
        <w:keepLines/>
        <w:tabs>
          <w:tab w:val="clear" w:pos="720"/>
          <w:tab w:val="left" w:pos="540" w:leader="none"/>
        </w:tabs>
        <w:suppressAutoHyphens w:val="true"/>
        <w:autoSpaceDE w:val="false"/>
        <w:spacing w:lineRule="auto" w:line="240" w:before="0" w:after="0"/>
        <w:ind w:left="540" w:hanging="540"/>
        <w:rPr/>
      </w:pPr>
      <w:r>
        <w:rPr/>
        <w:t>consciousness, and crea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1.</w:t>
        <w:tab/>
        <w:t>Which of the following psychological approaches is matched correctly to its view of human n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positive, philosophical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neutral, scientific, somewhat mechanistic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somewhat negative, pessimistic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positive, philosophical vie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2.</w:t>
        <w:tab/>
        <w:t>A psychologist whose viewpoint is psychodynam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cuses on self-image and self-actualization to explain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lieves behavior is directed by unconscious forces within one’s 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hasizes the study of observable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hasizes subjective factors and personal growth.</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3.</w:t>
        <w:tab/>
        <w:t>Which view within the psychological perspective sees behavior as the result of hidden, clashing forces within one’s person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ic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4.</w:t>
        <w:tab/>
        <w:t>Sandra claims that Antoine’s anxiety originates from unresolved sexual conflicts residing in his unconscious. Sandra’s interpretation of Antoine’s condition is consistent with the __________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5.</w:t>
        <w:tab/>
        <w:t>Which of the following psychological approaches is matched correctly to its view of human n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positive, philosophical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neutral, scientific, somewhat mechanistic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somewhat negative, pessimistic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positive, philosophical vie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86.</w:t>
        <w:tab/>
        <w:t xml:space="preserve">Which perspective focuses on subjective, conscious experience, human problems, potential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and ideals and emphasizes one’s self-image and self-actual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7.</w:t>
        <w:tab/>
        <w:t>Taylor believes his behavior is guided by his own self-image and that he has the power to control his own fate and reach his full potential. Taylor has adopted which psychological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88.</w:t>
        <w:tab/>
        <w:t>Which of the following perspectives in psychology takes an interactionist view of human</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nature and emphasizes that behavior is related to the environment within which a person i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born, grows up, and lives from day to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volution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ocultur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9.</w:t>
        <w:tab/>
        <w:t>Which of the following perspectives is matched correctly to its view of human n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ocultural----------------neutral, interaction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neutral, scientific, somewhat mechanistic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tic---------------somewhat negative, pessimistic vie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positive, philosophical vie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0.</w:t>
        <w:tab/>
        <w:t>If Dr. Marton studies human strengths, virtues, and the optimal behavior of people, his field of study is most likely __________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s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ocultur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2</w:t>
        <w:tab/>
        <w:t>KEY:</w:t>
        <w:tab/>
        <w:t>Application</w:t>
        <w:tab/>
        <w:t>MSC:</w:t>
        <w:tab/>
        <w:t>* (New Question)</w:t>
        <w:tab/>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91.</w:t>
        <w:tab/>
        <w:t xml:space="preserve">Which type of psychology focuses on our potential for optimal functioning and addresses such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topics as love, happiness, creativity, well-being, self-confidence, and achievemen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sitive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ocultural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2</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2.</w:t>
        <w:tab/>
        <w:t>Dr. Maxwell is conducting research to determine how a person’s subjective well-being is affected by his or her goals, choices, values, emotions, and personality. Dr. Maxwell’s research would fit under which psychological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 the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sitive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stalt principles of percep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2</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3.</w:t>
        <w:tab/>
        <w:t>Regarding psychology and cultural diversit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rrently, over 100 million Americans are African American, Hispanic, Asian American, Native American, or Pacific Island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some large cities, “minority” groups are already the major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the past, psychology was based mostly on the cultures of North America and Europ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he interactionist view of human nature that emphasizes that behavior is related to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s environment is referred to as the evolutionary perspec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3</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4.</w:t>
        <w:tab/>
        <w:t>The idea that behavior must be judged relative to the values of the culture in which it occur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lative depri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rmative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thnocentric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 relativ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5.</w:t>
        <w:tab/>
        <w:t>Taking your clients’ cultural beliefs and values into account when making diagnoses and before beginning therapy illustrates the importa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 accommod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 relativ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thnocent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 assimil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3</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6.</w:t>
        <w:tab/>
        <w:t>Your client, Linda, who is a Native American, tells you that spirits live in the trees near her home. To be an effective counselor, you will need to judge Linda’s behavior in relation to the values of the Native American culture. This example illustrates the idea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 accommod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thnocent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 relativ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 assimil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3</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97.</w:t>
        <w:tab/>
        <w:t xml:space="preserve">Cultural differences, age, ethnicity, gender, religion, disability, and sexual orientation all affect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the unspoken rules for acceptable and expected behavior calle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 nor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 law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iversal nor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 relational behavio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3</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8.</w:t>
        <w:tab/>
        <w:t>Rules that define acceptable and expected behavior for members of various group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 nor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 law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iversal nor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 relational behavio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pPr>
      <w:r>
        <w:rPr/>
        <w:tab/>
        <w:t>299.</w:t>
        <w:tab/>
        <w:t>Which of the following statements about social norm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 norms are rules that define acceptable and expected behavior for members of various grou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 differences, ethnicity, and gender are factors that influence social nor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ge, disability, and sexual orientation have not been shown to influence social norm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ocial norms are too often based on the behavior of white, middle-class heterosexual,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iddle-class Western males, rather than being culturally sensi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3</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0.</w:t>
        <w:tab/>
        <w:t>When making diagnoses and conducting therapy, psychologists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ake into account their clients’ personal differences regarding age, race, culture, ethnicity, gender, and sexual orient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 an unstated standard for judging what is normal for each individu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gnore cultural differences and use one psychological perspective for viewing all cli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 the behavior of the middle-class American male as a standard for assessing what is “averag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3</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1.</w:t>
        <w:tab/>
        <w:t>A psychologist who is “eclectic” can best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jecting determinism in favor of free wil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rather than behavior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rawing from many psychological approach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ferring pseudopsychological approach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2.</w:t>
        <w:tab/>
        <w:t>Eclectic psychologists are known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reating only minor adjustment proble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rawing on a variety of theoretical view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orking in many different mental health sett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essing the role of the unconsciou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3.</w:t>
        <w:tab/>
        <w:t>You discuss your feelings of loneliness with a psychologist, who responds by having you consider how your own behaviors contribute and reinforce your loneliness, how your early childhood relationship with your parents influences current relationships, and how your distorted self-image may inhibit you from seeking new relationships. This psychologist is most lik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human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clec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behavio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eudia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4</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4.</w:t>
        <w:tab/>
        <w:t>When a psychologist draws and utilizes aspects from many different psychological theories and approaches, we say that the psychologi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tic-behavior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functional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tructural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clect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4</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5.</w:t>
        <w:tab/>
        <w:t>Regarding specialties in psychology, clinical and counseling psychologists comprise about what proportion of all American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25 perc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38 perc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59 perc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75 perc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6.</w:t>
        <w:tab/>
        <w:t>What percent of all psychologists are employed full-time at colleges and universities, where they teach, do research, consult, or conduct thera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0 perc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6 perc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29 perc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58 perc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07.</w:t>
        <w:tab/>
        <w:t xml:space="preserve">Presently, the American Psychological Association consists of at least how many different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divisions, each reflecting special skills or areas of inter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2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3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4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50</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8.</w:t>
        <w:tab/>
        <w:t xml:space="preserve">Dr. Causey is interested in how the effects of dopamine levels impact schizophrenia and Parkinson’s disease. Dr. Causey is most likely a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rensic 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9.</w:t>
        <w:tab/>
        <w:t>Brain mechanisms involved in hunger and thirst would most likely be studied b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 theo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sory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ing theo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0.</w:t>
        <w:tab/>
        <w:t>The “fight or flight” branch of the autonomic nervous system would be of most interest to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 theo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sory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rensic 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1.</w:t>
        <w:tab/>
        <w:t>Psychologists who specialize in the treatment of human emotional problems are called __________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c or neur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 or develop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or counsel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 or experimen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2.</w:t>
        <w:tab/>
        <w:t xml:space="preserve">Dr. Bogato is a psychologist who works at a mental hospital with clients who have severe mental disorders, such as major depression, bipolar disorder, and schizophrenia. He works closely with the psychiatrists at the hospital and conducts psychotherapy with the residents. Dr. Bogato is most likely a __________ psychologi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men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13.</w:t>
        <w:tab/>
        <w:t xml:space="preserve">Which area of specialization in psychology is primarily interested in how individuals remember, </w:t>
      </w:r>
    </w:p>
    <w:p>
      <w:pPr>
        <w:pStyle w:val="Normal"/>
        <w:keepLines/>
        <w:tabs>
          <w:tab w:val="clear" w:pos="720"/>
          <w:tab w:val="left" w:pos="540" w:leader="none"/>
        </w:tabs>
        <w:suppressAutoHyphens w:val="true"/>
        <w:autoSpaceDE w:val="false"/>
        <w:spacing w:lineRule="auto" w:line="240" w:before="0" w:after="0"/>
        <w:ind w:left="540" w:hanging="540"/>
        <w:rPr/>
      </w:pPr>
      <w:r>
        <w:rPr/>
        <w:t>reason, and solve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sation and per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gnitive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4.</w:t>
        <w:tab/>
        <w:t>Samantha is investigating the differences in the critical thinking and decision-making skills of people in different occupations. Samantha is most like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mental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st studying sensation and per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ing theor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15.</w:t>
        <w:tab/>
        <w:t xml:space="preserve">Santos is interested in how reasoning, memory and problem solving are related to computer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game playing. Santos is most likely a __________ psychologi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velopment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gnitive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6.</w:t>
        <w:tab/>
        <w:t>Celia is a psychologist whose job involves promoting community-wide mental health through research, prevention, education, and consultation. Celia would be a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velopment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un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7.</w:t>
        <w:tab/>
        <w:t>Trena is a psychologist, who has conducted research into the spread of sexually transmitted diseases among teenagers and is presently setting up an educational program for the schools throughout her region. Her program will promote education, prevention, and treatment of the major sexually transmitted diseases. Trena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uc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velopment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viron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un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8.</w:t>
        <w:tab/>
        <w:t>The study of similarities and differences in the behavior of different specie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vironmental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ferential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9.</w:t>
        <w:tab/>
        <w:t>Comparative psychologists are primarily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imulus-response conne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imal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mparison of functional and behavioral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mparison of different types of psychotherap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20.</w:t>
        <w:tab/>
        <w:t xml:space="preserve">Which type of psychologists would be most likely to study the communication patterns of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chimpanzees and porpois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vironmental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 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1.</w:t>
        <w:tab/>
        <w:t>The domestication of various species of animals would be of primary importance to which area of specialization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velopment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nvironment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forensic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22.</w:t>
        <w:tab/>
        <w:t xml:space="preserve">Cambria is a psychologist who is conducting research regarding which marketing methods and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which types of packaging were the most successful in selling her company’s products to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college students. Cambria is most likely a(n) __________ psychologi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un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viron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u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3.</w:t>
        <w:tab/>
        <w:t xml:space="preserve">If you are a psychologist and your job involves expanding the market for products that are environmentally friendly, then you are mostly likely a(n) __________ psychologi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un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u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ustrial-organization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24.</w:t>
        <w:tab/>
        <w:t xml:space="preserve">Which type of psychologist tends to treat milder problems, such as problems at work or </w:t>
      </w:r>
    </w:p>
    <w:p>
      <w:pPr>
        <w:pStyle w:val="Normal"/>
        <w:keepLines/>
        <w:tabs>
          <w:tab w:val="clear" w:pos="720"/>
          <w:tab w:val="left" w:pos="540" w:leader="none"/>
        </w:tabs>
        <w:suppressAutoHyphens w:val="true"/>
        <w:autoSpaceDE w:val="false"/>
        <w:spacing w:lineRule="auto" w:line="240" w:before="0" w:after="0"/>
        <w:ind w:left="540" w:hanging="540"/>
        <w:rPr/>
      </w:pPr>
      <w:r>
        <w:rPr/>
        <w:t>school, rather than severe psychotic dis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unseling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25.</w:t>
        <w:tab/>
        <w:t>On most days, Dr. Chantel conducts psychotherapy with clients who are experiencing</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djustment problems due to job loss or divorce or helping clients with parenting issues. Dr.</w:t>
      </w:r>
    </w:p>
    <w:p>
      <w:pPr>
        <w:pStyle w:val="Normal"/>
        <w:keepLines/>
        <w:tabs>
          <w:tab w:val="clear" w:pos="720"/>
          <w:tab w:val="left" w:pos="540" w:leader="none"/>
        </w:tabs>
        <w:suppressAutoHyphens w:val="true"/>
        <w:autoSpaceDE w:val="false"/>
        <w:spacing w:lineRule="auto" w:line="240" w:before="0" w:after="0"/>
        <w:ind w:left="540" w:hanging="540"/>
        <w:rPr/>
      </w:pPr>
      <w:r>
        <w:rPr/>
        <w:t>Chantel is most likely a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unseling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26.</w:t>
        <w:tab/>
        <w:t>Jake is a psychologist, who is interested in how people’s behaviors are affected by the</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anguage they speak, the foods they eat, the laws they obey, and the discipline methods</w:t>
      </w:r>
    </w:p>
    <w:p>
      <w:pPr>
        <w:pStyle w:val="Normal"/>
        <w:keepLines/>
        <w:tabs>
          <w:tab w:val="clear" w:pos="720"/>
          <w:tab w:val="left" w:pos="540" w:leader="none"/>
        </w:tabs>
        <w:suppressAutoHyphens w:val="true"/>
        <w:autoSpaceDE w:val="false"/>
        <w:spacing w:lineRule="auto" w:line="240" w:before="0" w:after="0"/>
        <w:ind w:left="540" w:hanging="540"/>
        <w:rPr/>
      </w:pPr>
      <w:r>
        <w:rPr/>
        <w:t>they use with their children. Jake is most likely a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un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7.</w:t>
        <w:tab/>
        <w:t>Eastern societies emphasize the importance of cooperation over individuality. The reverse tends to be true in Western societies. These findings would be of primary interest to which group of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ultur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un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forensic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8.</w:t>
        <w:tab/>
        <w:t>“I seek to understand the principles whereby a person’s ability to think, speak, perceive, and learn changes as they go through the life span.” This statement would most likely be made by a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ysiolog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sory and perceptu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9.</w:t>
        <w:tab/>
        <w:t>If you read an article comparing the value of breastfeeding versus formula feeding on the physical growth of infants, the psychologist who wrote this article is probably a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velopment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oci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gender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0.</w:t>
        <w:tab/>
        <w:t>Which type of psychologist would most likely study the improvements in children’s memory as they age from three to 12 ye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volutionary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velopment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gender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1.</w:t>
        <w:tab/>
        <w:t>Dr. Ward investigates classroom dynamics, teaching styles, and learning. He also develops tests that will be used to evaluate learning. Dr. Ward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velopment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ucation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2.</w:t>
        <w:tab/>
        <w:t>Using a test she developed, Dr. Candel is able to distinguish among the students’ different learning styles, that is, whether they are vision learners, auditory learners, tactile learners, etc. Dr. Candel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velopment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ucation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3.</w:t>
        <w:tab/>
        <w:t>Will conducts applied research on the design of machinery, computers, airplanes, and automobiles for business, industry, and the military. Will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gineer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u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sation and percep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OBJ:   1.7.1</w:t>
        <w:tab/>
        <w:tab/>
        <w:t>KEY:</w:t>
        <w:tab/>
        <w:t>Application</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4.</w:t>
        <w:tab/>
        <w:t>“I’m studying how people use movement–based computer interfaces, like Kinect.” This statement would most likely be made by which type of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gineer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viron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sation and percep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35.</w:t>
        <w:tab/>
        <w:t xml:space="preserve">Montel studies the effects of urban noise, crowding, and the human use of space. Montel i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most likely a(n) __________ psychologi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viron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alth</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6.</w:t>
        <w:tab/>
        <w:t>“I am concerned about global warming and want to understand what impact rising temperatures have on human culture.” This statement would most likely be made by which type of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velopment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nvironment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health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7.</w:t>
        <w:tab/>
        <w:t>Jeremy is a psychologist working with a team of archeologists and hopes to piece together the changes that have occurred in human parenting since the dawn of time. Jeremy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oci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forensic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volutionary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nvironmental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8.</w:t>
        <w:tab/>
        <w:t>Which type of psychologist would most likely study how the human species went from eating with their fingers to using utensi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volution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OBJ:    1.7.1</w:t>
        <w:tab/>
        <w:tab/>
        <w:t>KEY:</w:t>
        <w:tab/>
        <w:t>Application</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9.</w:t>
        <w:tab/>
        <w:t xml:space="preserve">Dr. Dauphine has been studying consistent trends in how males and females have selected their mates throughout the long history of humankind. Dr. Dauphine is most likely a(n) __________ psychologi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volution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40.</w:t>
        <w:tab/>
        <w:t xml:space="preserve">Luis is a psychologist who is interested in applying psychological principles to legal issue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uch as researching the reliability of eyewitness testimony. Luis is most likely a __________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psychologi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forensic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1.</w:t>
        <w:tab/>
        <w:t>Janie is a psychologist, who works for a cable network that regularly televises court proceedings and provides commentary for the viewers. Janie is most likely a(n)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ersonality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forensic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42.</w:t>
        <w:tab/>
        <w:t xml:space="preserve">Joaquin is a psychologist studying how exposure to different kinds of play (e.g., with dolls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versus blocks) affects the development of boys versus girls. Joaquin is most likely a(n)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_________ psychologi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nd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volutionar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43.</w:t>
        <w:tab/>
        <w:t>Benita is studying the different management styles of female CEOs versus male CEOs.</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Benita is most likely a(n) _________ psychologi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gender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velopmental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4.</w:t>
        <w:tab/>
        <w:t>Dr. Berka is studying how biology, child rearing, education, and societal stereotypes influence the differing behaviors exhibited by females and males in the workplace. Dr. Berka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gender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volutionary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5.</w:t>
        <w:tab/>
        <w:t>“How to better help people overcome drug addictions is my field of study.” This statement was most likely made by a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rens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alth</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6.</w:t>
        <w:tab/>
        <w:t>Manuel is a psychologist employed by the human relations department of a car manufacturer. He helps select job applicants and also helps to improve workplace conditions and work relationships so that the company can operate effectively. Manuel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forensic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uc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ustrial-organization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7.</w:t>
        <w:tab/>
        <w:t>Dr. Sartus is interested in how conditioning is involved in the development of superstitious behavior. Dr. Sartus’ area of specialization in psycholo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sation and per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8.</w:t>
        <w:tab/>
        <w:t>If you are having a hard time housebreaking your young, healthy puppy to use the puppy pads, helpful information regarding how to reinforce your puppy would most likely come from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mental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sation and perception theo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ing theor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9.</w:t>
        <w:tab/>
        <w:t>Token economies within institutions that utilize tangible rewards for appropriate behaviors and a loss of privileges for inappropriate behaviors would be an important area of study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 psycholog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ing theor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opsycholog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sts investigating sensation and percep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0.</w:t>
        <w:tab/>
        <w:t xml:space="preserve">Dr. Galton helps people to take charge of their own health through techniques, such as learning to do self-screenings for cancer and understanding the emotional impact of illness. Dr. Galton is most likely a(n) __________ psychologi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uc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sation and per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medic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1.</w:t>
        <w:tab/>
        <w:t xml:space="preserve">Dr. Giles has constructed trait profiles of individuals who show success in school and on the job. Dr. Giles is most likely a __________ psychologi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52.</w:t>
        <w:tab/>
        <w:t xml:space="preserve">Quinton is studying the temperamental differences in persons exhibiting Type A and Type B </w:t>
      </w:r>
    </w:p>
    <w:p>
      <w:pPr>
        <w:pStyle w:val="Normal"/>
        <w:keepLines/>
        <w:tabs>
          <w:tab w:val="clear" w:pos="720"/>
          <w:tab w:val="left" w:pos="540" w:leader="none"/>
        </w:tabs>
        <w:suppressAutoHyphens w:val="true"/>
        <w:autoSpaceDE w:val="false"/>
        <w:spacing w:lineRule="auto" w:line="240" w:before="0" w:after="0"/>
        <w:ind w:left="540" w:hanging="540"/>
        <w:rPr/>
      </w:pPr>
      <w:r>
        <w:rPr/>
        <w:t>behaviors. Quinton is most likely a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learning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ersonality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ocial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3.</w:t>
        <w:tab/>
        <w:t>Connie’s job as a psychologist involves the use of psychological testing for the vocational counseling of students as well as to detect and treat learning disabilities. Connie is most likely a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ho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54.</w:t>
        <w:tab/>
        <w:t xml:space="preserve">Ami is investigating how people come to know the world through their visual ability. She is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lso studying how people interpret this visual information in order to recognize faces. Ami is a </w:t>
      </w:r>
    </w:p>
    <w:p>
      <w:pPr>
        <w:pStyle w:val="Normal"/>
        <w:keepLines/>
        <w:tabs>
          <w:tab w:val="clear" w:pos="720"/>
          <w:tab w:val="left" w:pos="540" w:leader="none"/>
        </w:tabs>
        <w:suppressAutoHyphens w:val="true"/>
        <w:autoSpaceDE w:val="false"/>
        <w:spacing w:lineRule="auto" w:line="240" w:before="0" w:after="0"/>
        <w:ind w:left="540" w:hanging="540"/>
        <w:rPr/>
      </w:pPr>
      <w:r>
        <w:rPr/>
        <w:t>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ensation and perception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learning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5.</w:t>
        <w:tab/>
        <w:t xml:space="preserve">If you were interested in how the human mind is able to interpret depth and distance when looking at a painting on a flat canvas, you would be most interested in the psychological specialty area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 the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sation and per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rensic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56.</w:t>
        <w:tab/>
        <w:t xml:space="preserve">A psychologist working in which psychological specialty might explore how a person is able to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recognize someone’s voice over the telephone by interpreting pit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sation and percep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7.</w:t>
        <w:tab/>
        <w:t>A characteristic feature of research carried out by social psychologists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concerned with the effects of age and psychological growt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cludes topics such as arousal, EEG, biochemistry, and neur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cludes topics such as attitudes, conformity, leadership, and prejudi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concerned with the design of machines to be used by peop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58.</w:t>
        <w:tab/>
        <w:t>Which specialty area in psychology would be most likely to study how people interact in group</w:t>
      </w:r>
    </w:p>
    <w:p>
      <w:pPr>
        <w:pStyle w:val="Normal"/>
        <w:keepLines/>
        <w:tabs>
          <w:tab w:val="clear" w:pos="720"/>
          <w:tab w:val="left" w:pos="540" w:leader="none"/>
        </w:tabs>
        <w:suppressAutoHyphens w:val="true"/>
        <w:autoSpaceDE w:val="false"/>
        <w:spacing w:lineRule="auto" w:line="240" w:before="0" w:after="0"/>
        <w:ind w:left="540" w:hanging="540"/>
        <w:rPr/>
      </w:pPr>
      <w:r>
        <w:rPr/>
        <w:t>settings, including such areas as interpersonal attraction, friendships, and peer influe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un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vironmen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9.</w:t>
        <w:tab/>
        <w:t>After a football game, several well-respected citizens of this town participate in tearing down the goal posts. This uncharacteristic behavior that occurs in groups would be of primary interest to __________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mpar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velopment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oci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un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0.</w:t>
        <w:tab/>
        <w:t>Those who label themselves as “basic researc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ek information for which immediate uses are plan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bably are involved in directly counseling patients in a clin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applying psychological skills in a job situ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ek knowledge for its own sak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1.</w:t>
        <w:tab/>
        <w:t>Basic research is best described as research d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find solutions to specific proble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seek knowledge for its own sak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improve students’ abilities in reading and mat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th lower animals to avoid ethical issu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2.</w:t>
        <w:tab/>
        <w:t>Which of the following involves basic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igning an easily read display screen for space capsu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termining the optimal rate for presenting information to a computer keyboar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asuring the average storage capacity of the human short-term memory syst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asuring the average rate of dark adaptation to set night flying rules for pilo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3.</w:t>
        <w:tab/>
        <w:t>Santarrio is conducting research to determine the colors, shapes, and sounds that newborns prefer. Santarrio’s research would be considered __________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pplied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s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chetyp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tab/>
        <w:t>364.</w:t>
        <w:tab/>
        <w:t>Applied research is best defined as research d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find solutions to specific proble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seek knowledge for its own sak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uitively rather than systematical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th lower animals to avoid ethical issu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5.</w:t>
        <w:tab/>
        <w:t>Those who label themselves as “applied researchers” do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ek information for which practical uses are plan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duct research to find solutions to specific proble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ain information that can be readily used in everyday situ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ek knowledge for its own sak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6.</w:t>
        <w:tab/>
        <w:t>Juanita is conducting research to find which light and sound intensity levels are best used in helping to calm drug-addicted newborns. Her research would be considered __________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pplied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s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7.</w:t>
        <w:tab/>
        <w:t>Emil is a sports psychologist who is finding ways to improve the performance of the athletes who are his clients. Research conducted by Emil would be considered __________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pplied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s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8.</w:t>
        <w:tab/>
        <w:t>Which of the following psychologists would most often engage in basic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nd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rens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gineer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ucation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9.</w:t>
        <w:tab/>
        <w:t>Which of the following psychologists would most often engage in basic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u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ustrial-organization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0.</w:t>
        <w:tab/>
        <w:t>Which of the following psychologists would most often engage in applied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rens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1.</w:t>
        <w:tab/>
        <w:t>Which of the following psychologists would most often engage in applied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nd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uc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tab/>
        <w:t>372.</w:t>
        <w:tab/>
        <w:t xml:space="preserve">Which psychologists would most likely equally engage in both applied and basic research?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sation and percep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tab/>
        <w:t>373.</w:t>
        <w:tab/>
        <w:t xml:space="preserve">Which psychologists would most likely equally engage in both applied and basic research?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ustrial-organiz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alt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gineer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4.</w:t>
        <w:tab/>
        <w:t>Animals are used in psychological research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sts are interested in the behavior of all living creatur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imal models of behavior can often be applied to human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tudy of animals can benefit both animals and huma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se reasons appl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5.</w:t>
        <w:tab/>
        <w:t>When animal behavior is used to discover principles that may apply to human behavior, we say that the researcher is utilizing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systems approa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imal mode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zoophilic desig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del that will yield inaccurate resul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6.</w:t>
        <w:tab/>
        <w:t>Teaching primates to communicate in sign language in order to develop better methods for teaching language to aphasic children would be an example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imal mode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accurate desig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tab/>
        <w:t>377.</w:t>
        <w:tab/>
        <w:t xml:space="preserve">Regarding animal studies, which of the following statements is FAL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majority of psychological studies utilize animals as subj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Behavioral studies have helped in our understanding of how to care for domestic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imals and endangered species in zoo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 psychologists are the group of psychologists that mainly study other</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imal species besides huma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imal studies have helped in our understanding of stress, learning, obesity, aging, and</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lee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tab/>
        <w:t>378.</w:t>
        <w:tab/>
        <w:t xml:space="preserve">Regarding animal studies, which of the following statements is FAL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a small percentage of psychological studies involve anima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Behavioral studies have helped in our understanding of how to care for domestic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imals and endangered species in zoo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rensic psychologists are the group of psychologists that mainly study other</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imal species besides huma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ome psychologists use animal models to discover principles that apply to humans.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79.</w:t>
        <w:tab/>
        <w:t xml:space="preserve">Which of the following usually has a master’s degree or a doctorate and is highly trained in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the methods, factual knowledge, and theories of psycholog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ur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eudoscient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0.</w:t>
        <w:tab/>
        <w:t>Individuals who would most enjoy becoming a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ypically like planning and carrying out complex projects and activi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nd to be emotionally st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good communication skil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nd to exhibit all of these characteristic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1.</w:t>
        <w:tab/>
        <w:t>Individuals who would most enjoy becoming a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good at recognizing patterns and drawing conclus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nd to be emotionally unst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controlled and insensitive to others’ pain and feel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nd to exhibit all of these characteristic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tab/>
        <w:t>382.</w:t>
        <w:tab/>
        <w:t xml:space="preserve">Which of the following statements about psychology majors is FAL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y majors tend to be emotionally unst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y majors usually have good communication skil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y majors enjoy planning and carrying out complex projects and activi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sychology majors succeed in occupations, such as management, public affairs, social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rvices, business, sales, and educ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3.</w:t>
        <w:tab/>
        <w:t xml:space="preserve">Amy holds a doctorate in psychology. She has recently been hired by a prominent teaching hospital to conduct research into finding the best therapeutic techniques for patients suffering from acute psychotic disorders, such as schizophrenia. Amy is most likely a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neur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c social work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4.</w:t>
        <w:tab/>
        <w:t>Most clinical psychologists hold a Ph.D. degree and follow a scientist-practitioner model, which means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ust perform counseling in a scientific man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encouraged to conduct research even after they become therap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required to conduct therapeutic research in order to maintain their licen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trained to do either scientific research or therap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5.</w:t>
        <w:tab/>
        <w:t>Which degree in psychology emphasizes therapy skills rather than a research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6.</w:t>
        <w:tab/>
        <w:t>Aaron earned a Psy.D. This means that he will most like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loyed by a university as a psychological researcher and profess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ducting therapy at a community mental health clin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scribing medication to severely disturbed pati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visiting patients’ homes to evaluate family and living condi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7.</w:t>
        <w:tab/>
        <w:t>Regarding the profession of psycholog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nseling psychologists tend to treat milder problems than do clinical psychologists, although such differences are fa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st clinical psychologists have a Ph.D. degree and follow a scientist-as-practitioner mode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work as a clinical or counseling psychologist, you must have a license issued by a state examining boar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word “shrink” is a slang term that refers to all types of counselors and mental</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alth professional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8.</w:t>
        <w:tab/>
        <w:t>Regarding the profession of psycholog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al psychologists follow an ethical code that stresses respect for people’s privacy, dignity, confidentiality, and welfar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a person calls himself or herself a “therapist,” he or she must have a license issued by a state examining boar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Movies have featured psychologists who were more disturbed than their patients or were bumbling buffoons, which can seriously distort public perceptions of responsible and hardworking psychologist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word “shrink” is actually a slang term that refers only to psychiatri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9.</w:t>
        <w:tab/>
        <w:t>Use of which of the following titles is controlled by law (requires a license to prac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ream analy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fe skills coa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ap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0.</w:t>
        <w:tab/>
        <w:t>Regarding the profession of psycholog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work as a clinical or counseling psychologist, you must have a license issued by a</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te examining boar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sts may choose whether or not to abide by the APA professional cod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Unlicensed persons may continue to practice “therapy” as long as they do not call themselves psychologist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sts are expected to use their knowledge to contribute to society with many doing volunteer work in the communities in which they l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91.</w:t>
        <w:tab/>
        <w:t xml:space="preserve">Which of the following stresses (1) high levels of competence, integrity, and responsibility;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2) respect for people’s rights to privacy, dignity, confidentiality, and personal freedom; and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3) protection of the client’s welfar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PA code of ethic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SM counseling cod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IHM recommend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SP research guid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392.</w:t>
        <w:tab/>
        <w:t>APA professional codes stress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igh levels of competence, integrity, and responsi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intaining confidenti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tection of the client’s welfar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ban on advertis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tab/>
        <w:t>393.</w:t>
        <w:tab/>
        <w:t xml:space="preserve">The APA professional code of ethics stress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ban on advertising psychological servi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mpliance of the client to the psychologist’s advi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personal freedom of the cli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4.</w:t>
        <w:tab/>
        <w:t>The term “shrink” is a slang expression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sychiat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unselor or therap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5.</w:t>
        <w:tab/>
        <w:t>Psychiatrists differ from psychologists because psychiatr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physicians with a specialization in abnormal behavior and psychotherap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extensively trained in the theories and techniques of Sigmund Freu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generally more eclectic than psychologi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a master’s or Ph.D. degree with special training in psychological theory and research method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396.</w:t>
        <w:tab/>
        <w:t>Simon lives in Florida and has a bipolar disorder that requires medication to control his</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eme mood swings. Simon’s medication will need to be prescribed by which mental health</w:t>
      </w:r>
    </w:p>
    <w:p>
      <w:pPr>
        <w:pStyle w:val="Normal"/>
        <w:keepLines/>
        <w:tabs>
          <w:tab w:val="clear" w:pos="720"/>
          <w:tab w:val="left" w:pos="540" w:leader="none"/>
        </w:tabs>
        <w:suppressAutoHyphens w:val="true"/>
        <w:autoSpaceDE w:val="false"/>
        <w:spacing w:lineRule="auto" w:line="240" w:before="0" w:after="0"/>
        <w:ind w:left="540" w:hanging="540"/>
        <w:rPr/>
      </w:pPr>
      <w:r>
        <w:rPr/>
        <w:t>profess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nseling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c social work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7.</w:t>
        <w:tab/>
        <w:t>Rosetta’s family has a history of emotional problems related to hormonal disturbances. For some time now, Rosetta, who now resides in Atlanta, Georgia, has been deeply depressed. Since her family has a long history of emotional problems related to brain chemical and hormonal disturbances, she  will need a complete medical evaluation and possibly several medications. Rosetta should probably seek the aid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censed counsel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fe skills coach.</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8.</w:t>
        <w:tab/>
        <w:t>Which of the following psychological professionals is allowed to prescribe drugs in all 50 states of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nsel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ap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9.</w:t>
        <w:tab/>
        <w:t>Which of the following pairs of states now allows psychologists to legally prescribe drugs to their cli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lifornia and New Yor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lorida and West Virgini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ississippi and Illino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w Mexico and Louisiana</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0.</w:t>
        <w:tab/>
        <w:t>Before one can receive specialized training in Freudian psychoanalysis and become a psychoanalyst, one must fir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an M.D. or Ph.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able to prescribe dru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arn a Psy.D. and become a licensed counsel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completed two years of supervised counseling experience in an institutional sett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01.</w:t>
        <w:tab/>
        <w:t xml:space="preserve">A practitioner with an M.D. or Ph.D., who receives further training in the theories and </w:t>
      </w:r>
    </w:p>
    <w:p>
      <w:pPr>
        <w:pStyle w:val="Normal"/>
        <w:keepLines/>
        <w:tabs>
          <w:tab w:val="clear" w:pos="720"/>
          <w:tab w:val="left" w:pos="540" w:leader="none"/>
        </w:tabs>
        <w:suppressAutoHyphens w:val="true"/>
        <w:autoSpaceDE w:val="false"/>
        <w:spacing w:lineRule="auto" w:line="240" w:before="0" w:after="0"/>
        <w:ind w:left="540" w:hanging="540"/>
        <w:rPr/>
      </w:pPr>
      <w:r>
        <w:rPr/>
        <w:t>therapy techniques developed by Sigmund Freud is probab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therap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nseling 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02.</w:t>
        <w:tab/>
        <w:t>Requiring a master’s degree and one to two years of supervised experience, this mental health</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rofessional does not treat serious mental disorders but uses practical helping skills with clients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who have problems in their marriage, family, or career. This mental health professional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described is a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fe skills coa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censed counsel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3.</w:t>
        <w:tab/>
        <w:t>Jessica earned a master’s degree and then spent two years being supervised as she helped clients solve problems with their jobs and families. Jessica is most like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censed counsel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fe skills therap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4.</w:t>
        <w:tab/>
        <w:t>Which mental health professional’s activities includes visiting patients’ homes, evaluating patients and their families, and conducting group psychothera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c social work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 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5.</w:t>
        <w:tab/>
        <w:t>Miranda holds a master’s degree and works with patients in clinics and hospitals as part of a therapeutic team. Her typical duties include evaluating patients and their families by visiting the patients’ homes, schools, or workplaces to help alleviate their problems. Miranda is most likely which type of mental health profess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atric social work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nsel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06.</w:t>
        <w:tab/>
        <w:t>In order to carefully control conditions and confirm or disconfirm a hypothesis about the</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causes of behavior, one mus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gage in 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 a causal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form an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duct a surve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07.</w:t>
        <w:tab/>
        <w:t xml:space="preserve">A formal trial undertaken to confirm or disconfirm a hypothesis about the cause of behavior is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called a(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08.</w:t>
        <w:tab/>
        <w:t>Dr. Langston is undertaking a formal trial to confirm or disconfirm his hypothesis regarding</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ether his new drug will more rapidly alleviate migraine headaches. Dr. Langston is</w:t>
      </w:r>
    </w:p>
    <w:p>
      <w:pPr>
        <w:pStyle w:val="Normal"/>
        <w:keepLines/>
        <w:tabs>
          <w:tab w:val="clear" w:pos="720"/>
          <w:tab w:val="left" w:pos="540" w:leader="none"/>
        </w:tabs>
        <w:suppressAutoHyphens w:val="true"/>
        <w:autoSpaceDE w:val="false"/>
        <w:spacing w:lineRule="auto" w:line="240" w:before="0" w:after="0"/>
        <w:ind w:left="540" w:hanging="540"/>
        <w:rPr/>
      </w:pPr>
      <w:r>
        <w:rPr/>
        <w:t>conducting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dical 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9.</w:t>
        <w:tab/>
        <w:t>Which of the following is NOT a step in a psychological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varying a condition you believe might affect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reating two similar groups of subj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dministering the same independent variable to both grou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cording whether the condition has any effect on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10.</w:t>
        <w:tab/>
        <w:t xml:space="preserve">When a researcher creates two groups, varies a condition, and records whether varying the </w:t>
      </w:r>
    </w:p>
    <w:p>
      <w:pPr>
        <w:pStyle w:val="Normal"/>
        <w:keepLines/>
        <w:tabs>
          <w:tab w:val="clear" w:pos="720"/>
          <w:tab w:val="left" w:pos="540" w:leader="none"/>
        </w:tabs>
        <w:suppressAutoHyphens w:val="true"/>
        <w:autoSpaceDE w:val="false"/>
        <w:spacing w:lineRule="auto" w:line="240" w:before="0" w:after="0"/>
        <w:ind w:left="540" w:hanging="540"/>
        <w:rPr/>
      </w:pPr>
      <w:r>
        <w:rPr/>
        <w:t>condition had any effect on behavior, the researcher is conducting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 stud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 case stud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1.</w:t>
        <w:tab/>
        <w:t>You have discovered a new vitamin that you believe will improve memory in the elderly. Your best bet for accurately testing the effectiveness of the vitamin would be to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xperiment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histor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rvey metho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12.</w:t>
        <w:tab/>
        <w:t>Psychologist Davis Strayer wanted to find out if using cell phones while driving a car affected</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likelihood of having an accident. First, he formed two groups of people, and gave members</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f one group a test of driving ability while they were using a cell phone with the second group</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aking the driving test without using a cell phone. He confirmed that almost all drivers talking</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 cell phones drive no better than people who are legally drunk and are more likely to have</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an accident. In his study, Dr. Strayer use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xperiment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rrelational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3.</w:t>
        <w:tab/>
        <w:t>In an experiment, the people whose behavior is investig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called the experimental subj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called the participa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e up the experimental and control grou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characterized by 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4.</w:t>
        <w:tab/>
        <w:t xml:space="preserve">Regarding the experimental method, which of the following statements is FAL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trol group and the experimental group are treated exactly alike except for the condition you intentionally v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dition that the experimenter intentionally varies is called the 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nimals or people whose behavior is investigated are referred to as experimental subj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 subjects whose behavior is investigated are also called the participa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5.</w:t>
        <w:tab/>
        <w:t>A simple experiment has two groups of subject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 group and the independent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 group and the independent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fore group and the after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group and the experimental grou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6.</w:t>
        <w:tab/>
        <w:t>The best definition of a variable is that it is the part of an experimen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controll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n chan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ways stays the sam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always a behavior in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17.</w:t>
        <w:tab/>
        <w:t xml:space="preserve">Any condition that can change and that might affect the outcome of the experiment is called </w:t>
      </w:r>
    </w:p>
    <w:p>
      <w:pPr>
        <w:pStyle w:val="Normal"/>
        <w:keepLines/>
        <w:tabs>
          <w:tab w:val="clear" w:pos="720"/>
          <w:tab w:val="left" w:pos="540" w:leader="none"/>
        </w:tabs>
        <w:suppressAutoHyphens w:val="true"/>
        <w:autoSpaceDE w:val="false"/>
        <w:spacing w:lineRule="auto" w:line="240" w:before="0" w:after="0"/>
        <w:ind w:left="540" w:hanging="540"/>
        <w:rPr/>
      </w:pPr>
      <w:r>
        <w:rPr/>
        <w:t>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diat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imul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8.</w:t>
        <w:tab/>
        <w:t>According to the text, which of the following is NOT an essential variable found in a psychological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diating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 variab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9.</w:t>
        <w:tab/>
        <w:t>The independent variable in an experi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bject him or herself.</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measure of the subject’s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variable that the experimenter chooses to manipulat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y unwanted variable that may adversely affect the subject’s performa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0.</w:t>
        <w:tab/>
        <w:t>The experimenter usually sets the valu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in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the extraneous variab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of the variables in the experi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1.</w:t>
        <w:tab/>
        <w:t xml:space="preserve">The dependent variable in an experimen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asures the results of the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affected by the in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often revealed by measures of performance, such as test scor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characterized by 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2.</w:t>
        <w:tab/>
        <w:t>The dependent variable is the one tha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nipula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vented from affecting the outcome of the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vealed by measures of perform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spected cause in the experi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23.</w:t>
        <w:tab/>
        <w:t xml:space="preserve">The conditions that a researcher wishes to prevent from affecting the outcome of the </w:t>
      </w:r>
    </w:p>
    <w:p>
      <w:pPr>
        <w:pStyle w:val="Normal"/>
        <w:keepLines/>
        <w:tabs>
          <w:tab w:val="clear" w:pos="720"/>
          <w:tab w:val="left" w:pos="540" w:leader="none"/>
        </w:tabs>
        <w:suppressAutoHyphens w:val="true"/>
        <w:autoSpaceDE w:val="false"/>
        <w:spacing w:lineRule="auto" w:line="240" w:before="0" w:after="0"/>
        <w:ind w:left="540" w:hanging="540"/>
        <w:rPr/>
      </w:pPr>
      <w:r>
        <w:rPr/>
        <w:t>experiment are the __________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24.</w:t>
        <w:tab/>
        <w:t xml:space="preserve">Suppose you want to find out if using cell phones while driving a car affects the likelihood of </w:t>
      </w:r>
    </w:p>
    <w:p>
      <w:pPr>
        <w:pStyle w:val="Normal"/>
        <w:keepLines/>
        <w:tabs>
          <w:tab w:val="clear" w:pos="720"/>
          <w:tab w:val="left" w:pos="540" w:leader="none"/>
        </w:tabs>
        <w:suppressAutoHyphens w:val="true"/>
        <w:autoSpaceDE w:val="false"/>
        <w:spacing w:lineRule="auto" w:line="240" w:before="0" w:after="0"/>
        <w:ind w:left="540" w:hanging="540"/>
        <w:rPr/>
      </w:pPr>
      <w:r>
        <w:rPr/>
        <w:t>having an accident. Cell phone use would be the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ntro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xtraneou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25.</w:t>
        <w:tab/>
        <w:t xml:space="preserve">Suppose you want to find out if using cell phones while driving a car affects the likelihood of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having an accident. Driving ability as defined by the scores achieved on a test of driving ability </w:t>
      </w:r>
    </w:p>
    <w:p>
      <w:pPr>
        <w:pStyle w:val="Normal"/>
        <w:keepLines/>
        <w:tabs>
          <w:tab w:val="clear" w:pos="720"/>
          <w:tab w:val="left" w:pos="540" w:leader="none"/>
        </w:tabs>
        <w:suppressAutoHyphens w:val="true"/>
        <w:autoSpaceDE w:val="false"/>
        <w:spacing w:lineRule="auto" w:line="240" w:before="0" w:after="0"/>
        <w:ind w:left="540" w:hanging="540"/>
        <w:rPr/>
      </w:pPr>
      <w:r>
        <w:rPr/>
        <w:t>would be the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ntro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xtraneou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26.</w:t>
        <w:tab/>
        <w:t xml:space="preserve">Suppose you want to find out if using cell phones while driving a car affects the likelihood of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having an accident. The number of hours that each participant slept the night before the </w:t>
      </w:r>
    </w:p>
    <w:p>
      <w:pPr>
        <w:pStyle w:val="Normal"/>
        <w:keepLines/>
        <w:tabs>
          <w:tab w:val="clear" w:pos="720"/>
          <w:tab w:val="left" w:pos="540" w:leader="none"/>
        </w:tabs>
        <w:suppressAutoHyphens w:val="true"/>
        <w:autoSpaceDE w:val="false"/>
        <w:spacing w:lineRule="auto" w:line="240" w:before="0" w:after="0"/>
        <w:ind w:left="540" w:hanging="540"/>
        <w:rPr/>
      </w:pPr>
      <w:r>
        <w:rPr/>
        <w:t>driving test would be a(n)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ntro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xtraneou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27.</w:t>
        <w:tab/>
        <w:t xml:space="preserve">Suppose you want to find out if using cell phones while driving a car affects the likelihood of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having an accident. One’s familiarity with the car used in the experiment would be a(n) </w:t>
      </w:r>
    </w:p>
    <w:p>
      <w:pPr>
        <w:pStyle w:val="Normal"/>
        <w:keepLines/>
        <w:tabs>
          <w:tab w:val="clear" w:pos="720"/>
          <w:tab w:val="left" w:pos="540" w:leader="none"/>
        </w:tabs>
        <w:suppressAutoHyphens w:val="true"/>
        <w:autoSpaceDE w:val="false"/>
        <w:spacing w:lineRule="auto" w:line="240" w:before="0" w:after="0"/>
        <w:ind w:left="540" w:hanging="540"/>
        <w:rPr/>
      </w:pPr>
      <w:r>
        <w:rPr/>
        <w:t>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ntro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xtraneou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8.</w:t>
        <w:tab/>
        <w:t>In an experiment to study the effects of fertilizer on plants, the fertilizer used on each plant would be the __________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xtraneou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9.</w:t>
        <w:tab/>
        <w:t>In an experiment to study the effects of fertilizer on plants, the growth rate of the plants would be the __________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xtraneou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0.</w:t>
        <w:tab/>
        <w:t>An experiment is performed to see if background music improves learning. Two groups study the same material, one while listening to music and another without music. The independent variab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ize of the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material studi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us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1.</w:t>
        <w:tab/>
        <w:t>We wish to test the hypothesis that music improves learning. We compare test scores of students who study while listening to music with those who study in silence. Which of the following is an extraneous variable in this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presence or absence of mus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tudents’ test scor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mount of time allowed for study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le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32.</w:t>
        <w:tab/>
        <w:t xml:space="preserve">Antoine is conducting an experiment on the effects of room color on people’s ability to </w:t>
      </w:r>
    </w:p>
    <w:p>
      <w:pPr>
        <w:pStyle w:val="Normal"/>
        <w:keepLines/>
        <w:tabs>
          <w:tab w:val="clear" w:pos="720"/>
          <w:tab w:val="left" w:pos="540" w:leader="none"/>
        </w:tabs>
        <w:suppressAutoHyphens w:val="true"/>
        <w:autoSpaceDE w:val="false"/>
        <w:spacing w:lineRule="auto" w:line="240" w:before="0" w:after="0"/>
        <w:ind w:left="540" w:hanging="540"/>
        <w:rPr/>
      </w:pPr>
      <w:r>
        <w:rPr/>
        <w:t>concentrate. The independent variable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bjects’ overall intellig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ze of the roo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oom col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ility to concentrat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33.</w:t>
        <w:tab/>
        <w:t xml:space="preserve">Antoine is conducting an experiment on the effects of room color on people’s ability to </w:t>
      </w:r>
    </w:p>
    <w:p>
      <w:pPr>
        <w:pStyle w:val="Normal"/>
        <w:keepLines/>
        <w:tabs>
          <w:tab w:val="clear" w:pos="720"/>
          <w:tab w:val="left" w:pos="540" w:leader="none"/>
        </w:tabs>
        <w:suppressAutoHyphens w:val="true"/>
        <w:autoSpaceDE w:val="false"/>
        <w:spacing w:lineRule="auto" w:line="240" w:before="0" w:after="0"/>
        <w:ind w:left="540" w:hanging="540"/>
        <w:rPr/>
      </w:pPr>
      <w:r>
        <w:rPr/>
        <w:t>concentrate. The dependent variable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bjects’ overall intellig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ze of the roo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oom col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ility to concentrat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4.</w:t>
        <w:tab/>
        <w:t>An experiment is performed to test the effects of sleep deprivation on rote memory. In this experiment, the dependent variable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umber of hours subjects go without slee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ote memory scor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umber of subjects deprived of sleep in the experimental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 between hours of sleep and fatigu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5.</w:t>
        <w:tab/>
        <w:t>In an experiment to study the effects of study skills training on academic achievement, the study skills training would be the __________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xtraneou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ntro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tab/>
        <w:t>KEY:</w:t>
        <w:tab/>
        <w:t>Application</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6.</w:t>
        <w:tab/>
        <w:t>A researcher wants to find out if taking a new antidepressant drug will decrease the symptoms of subjects suffering from social anxiety. The number of symptoms of social anxiety exhibited by the subjects would be the __________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xtraneou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ntrol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7.</w:t>
        <w:tab/>
        <w:t>A social psychologist measures aggressive responses made by people exposed to violent and nonviolent movies. All of the subjects are tested in rooms having identical room temperature. In this experiment, the room temperature is a(n) __________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8.</w:t>
        <w:tab/>
        <w:t>A teacher wants to find out if a problem-based history program is superior to the regular history curriculum being used. The motivation and intelligence of the students participating in the new and the regular history programs would be considered the __________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xtraneou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ntrol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9.</w:t>
        <w:tab/>
        <w:t>The chief function of the control group in an experiment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ows mathematical relationships to be establish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vides a point of reference against which the behavior of the experimental group can be compar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lances the experiment to eliminate all extraneous variab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stablishes caus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0.</w:t>
        <w:tab/>
        <w:t>Which of the following groups serves as a point of reference for a comparison of results in an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 grou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1.</w:t>
        <w:tab/>
        <w:t>Which type of variable is measured in both the experimental and control groups of an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xtraneou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42.</w:t>
        <w:tab/>
        <w:t>Tina is assigned to the group that receives the independent variable. Tina is in the</w:t>
      </w:r>
    </w:p>
    <w:p>
      <w:pPr>
        <w:pStyle w:val="Normal"/>
        <w:keepLines/>
        <w:tabs>
          <w:tab w:val="clear" w:pos="720"/>
          <w:tab w:val="left" w:pos="540" w:leader="none"/>
        </w:tabs>
        <w:suppressAutoHyphens w:val="true"/>
        <w:autoSpaceDE w:val="false"/>
        <w:spacing w:lineRule="auto" w:line="240" w:before="0" w:after="0"/>
        <w:ind w:left="540" w:hanging="540"/>
        <w:rPr/>
      </w:pPr>
      <w:r>
        <w:rPr/>
        <w:t>__________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43.</w:t>
        <w:tab/>
        <w:t xml:space="preserve">Nadine is in the group that does not receive the independent variable. Nadine is in the </w:t>
      </w:r>
    </w:p>
    <w:p>
      <w:pPr>
        <w:pStyle w:val="Normal"/>
        <w:keepLines/>
        <w:tabs>
          <w:tab w:val="clear" w:pos="720"/>
          <w:tab w:val="left" w:pos="540" w:leader="none"/>
        </w:tabs>
        <w:suppressAutoHyphens w:val="true"/>
        <w:autoSpaceDE w:val="false"/>
        <w:spacing w:lineRule="auto" w:line="240" w:before="0" w:after="0"/>
        <w:ind w:left="540" w:hanging="540"/>
        <w:rPr/>
      </w:pPr>
      <w:r>
        <w:rPr/>
        <w:t>__________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44.</w:t>
        <w:tab/>
        <w:t xml:space="preserve">In an experiment to determine if meditation increases mental concentration, the group of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subjects who would be required to meditate would be the __________ group.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45.</w:t>
        <w:tab/>
        <w:t>In an experiment to determine if meditation increases mental concentration, the group who</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would NOT meditate would be the __________ group.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46.</w:t>
        <w:tab/>
        <w:t xml:space="preserve">Suppose you want to find out if using cell phones while driving a car affects the likelihood of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having an accident. The group that would take the driving test while talking on a cell phone </w:t>
      </w:r>
    </w:p>
    <w:p>
      <w:pPr>
        <w:pStyle w:val="Normal"/>
        <w:keepLines/>
        <w:tabs>
          <w:tab w:val="clear" w:pos="720"/>
          <w:tab w:val="left" w:pos="540" w:leader="none"/>
        </w:tabs>
        <w:suppressAutoHyphens w:val="true"/>
        <w:autoSpaceDE w:val="false"/>
        <w:spacing w:lineRule="auto" w:line="240" w:before="0" w:after="0"/>
        <w:ind w:left="540" w:hanging="540"/>
        <w:rPr/>
      </w:pPr>
      <w:r>
        <w:rPr/>
        <w:t>would be the __________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47.</w:t>
        <w:tab/>
        <w:t xml:space="preserve">Suppose you want to find out if using cell phones while driving a car affects the likelihood of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having an accident. The group that would NOT be talking on a cell phone while taking the </w:t>
      </w:r>
    </w:p>
    <w:p>
      <w:pPr>
        <w:pStyle w:val="Normal"/>
        <w:keepLines/>
        <w:tabs>
          <w:tab w:val="clear" w:pos="720"/>
          <w:tab w:val="left" w:pos="540" w:leader="none"/>
        </w:tabs>
        <w:suppressAutoHyphens w:val="true"/>
        <w:autoSpaceDE w:val="false"/>
        <w:spacing w:lineRule="auto" w:line="240" w:before="0" w:after="0"/>
        <w:ind w:left="540" w:hanging="540"/>
        <w:rPr/>
      </w:pPr>
      <w:r>
        <w:rPr/>
        <w:t>driving test would be the __________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48.</w:t>
        <w:tab/>
        <w:t>A teacher wants to find out if a new problem-based history program will increase history</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chievement scores. The students who will NOT be exposed to this problem-based history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rogram but will be taught the specific material in the traditional manner are part of which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group?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 grou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9.</w:t>
        <w:tab/>
        <w:t>In a study of effects of alcohol on driving ability, the control group should be giv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high dosage of alcoh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half the dosage given the experimental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driving test before and after drinking alcoh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 alcohol at al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0.</w:t>
        <w:tab/>
        <w:t>A researcher wants to determine the effect of sleep loss on human problem-solving. Subjects in an appropriate control group for such an experiment would be described as hav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uch more sleep than norm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uch less sleep than norm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normal amount of slee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ame amount of sleep as the experimental grou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1.</w:t>
        <w:tab/>
        <w:t>When subjects in an experiment are chosen so that each has an equal chance of being in either the experimental group or the control group, we say that the subjects have been assig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ternate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ypothetical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ecutivel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2.</w:t>
        <w:tab/>
        <w:t>Subjects are said to be assigned randomly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re selected to participate in an experiment from a sample which is representative of the larger popu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each have an equal chance of being assigned to either the experimental or control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hey are assigned to experimental and control groups based on critical personal differences they posses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ither the experimenter nor the subject knows whether the subject is in the experimental or control grou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3.</w:t>
        <w:tab/>
        <w:t>To equalize the intelligence of members of the experimental and control group in an experiment, you could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 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 assign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 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bject replic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4.</w:t>
        <w:tab/>
        <w:t>A variable, such as the personality of a subject, that might affect the outcome of an experiment would be controll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 assignment of subj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suming the effects of the variable are negligi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nipulating the dependent variables simultaneous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eating the experiment several times until the results are consist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5.</w:t>
        <w:tab/>
        <w:t>In an experiment to test whether teaching a new memory strategy will improve students’ test scores, student characteristics, such as motivation, are controll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viewing each student concerning their motivation in the cla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iving each student a personality te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ly assigning students to the two grou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viewing the teachers concerning each of the stude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6.</w:t>
        <w:tab/>
        <w:t>We wish to test the hypothesis that listening to music while studying improves learning. Random assignment into two groups, one that listens to music and one that studies in silence, controls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tudents’ inherent academic 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tudents’ use of different study strateg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mount of sleep students had prior to the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7.</w:t>
        <w:tab/>
        <w:t>Random assignment of subjects to groups in an experiment is used to reduce the effec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in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 variabl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8.</w:t>
        <w:tab/>
        <w:t>One way to randomly assign students to experimental and control groups for a study of academic behavior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lip a coin for each student to determine which group she or he will be assig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vide the group sitting in the front half of the room from the group sitting in the bac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k volunteers for the experimental group to raise their hand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 none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9.</w:t>
        <w:tab/>
        <w:t>In an experiment, control over extraneous variables, such as the time of day or the temperature of the room, can be obta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ing a double-blind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ing all conditions except the independent variable exactly the same for all subj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ing repeated measur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ing and recording the impact of each variable on each subject in the experi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0.</w:t>
        <w:tab/>
        <w:t>A researcher is testing the effectiveness of a new math program. The extraneous variables, such as temperature and lighting, will best be controll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ly assigning students to rooms of varying temperature and light intens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ly selecting the rooms in which the students will be taugh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ing the temperature and the amount of light the same for all the roo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tting the students select the room temperature and lighting in which they are most comfortab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1.</w:t>
        <w:tab/>
        <w:t>One of the advantages of the experimental method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ear cause-and-effect relationships can be identifi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allows information about large numbers of people to be gather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allows the investigation of rare or unusual problems or ev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types of behavior are easily studied in the laborator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2.</w:t>
        <w:tab/>
        <w:t>If you want to determine whether there is a casual relationship between using the SQ4R study method and final grades in a psychology course, you should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xperiment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rrelational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63.</w:t>
        <w:tab/>
        <w:t xml:space="preserve">Experiments can determine cause-and-effect relationships with the suspected cause being the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__________variabl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dia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64.</w:t>
        <w:tab/>
        <w:t>Experiments can determine cause-and-effect relationships with the effects being measured by</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the __________variabl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65.</w:t>
        <w:tab/>
        <w:t xml:space="preserve">In a carefully controlled experiment, the only possible cause for any effect noted in the </w:t>
      </w:r>
    </w:p>
    <w:p>
      <w:pPr>
        <w:pStyle w:val="Normal"/>
        <w:keepLines/>
        <w:suppressAutoHyphens w:val="true"/>
        <w:autoSpaceDE w:val="false"/>
        <w:spacing w:lineRule="auto" w:line="240" w:before="0" w:after="0"/>
        <w:ind w:left="540" w:hanging="540"/>
        <w:rPr/>
      </w:pPr>
      <w:r>
        <w:rPr/>
        <w:t>dependent variable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 assign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 sele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6.</w:t>
        <w:tab/>
        <w:t>The control group and the experimental group in an experiment are treated exactly the same EXCEPT for the __________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xtraneou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replication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67.</w:t>
        <w:tab/>
        <w:t>You are conducting an experiment to determine if listening to music while studying improves</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ing. If the average test score of the experimental group is higher than the average of the</w:t>
      </w:r>
    </w:p>
    <w:p>
      <w:pPr>
        <w:pStyle w:val="Normal"/>
        <w:keepLines/>
        <w:tabs>
          <w:tab w:val="clear" w:pos="720"/>
          <w:tab w:val="left" w:pos="540" w:leader="none"/>
        </w:tabs>
        <w:suppressAutoHyphens w:val="true"/>
        <w:autoSpaceDE w:val="false"/>
        <w:spacing w:lineRule="auto" w:line="240" w:before="0" w:after="0"/>
        <w:ind w:left="540" w:hanging="540"/>
        <w:rPr/>
      </w:pPr>
      <w:r>
        <w:rPr/>
        <w:t>control group, then we can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 variables were not controll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two groups were not randomly assig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stening to music while studying improves 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stening to music while studying does not improve learn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68.</w:t>
        <w:tab/>
        <w:t>You are conducting an experiment to determine if listening to music while studying improves</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learning. If there was no difference between the test performance of the experimental and </w:t>
      </w:r>
    </w:p>
    <w:p>
      <w:pPr>
        <w:pStyle w:val="Normal"/>
        <w:keepLines/>
        <w:tabs>
          <w:tab w:val="clear" w:pos="720"/>
          <w:tab w:val="left" w:pos="540" w:leader="none"/>
        </w:tabs>
        <w:suppressAutoHyphens w:val="true"/>
        <w:autoSpaceDE w:val="false"/>
        <w:spacing w:lineRule="auto" w:line="240" w:before="0" w:after="0"/>
        <w:ind w:left="540" w:hanging="540"/>
        <w:rPr/>
      </w:pPr>
      <w:r>
        <w:rPr/>
        <w:t>control groups, then we can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 variables were not controll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two groups were not randomly assig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stening to music while studying improves 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stening to music while studying had no effect on learn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9.</w:t>
        <w:tab/>
        <w:t>An experimenter conducts an experiment on the effects of a drug to control hallucinations. The experimenter declares the results to be “statistically significant,” which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ven though appropriate statistics were used, no differences could be detected between the experimental and control grou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esults have important implications for theory or practi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ferences of this size between the experimental and control groups would occur by chance only five times out of 100 (or l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ferences between the experimental and control groups were so large they could never occur by chance alon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0.</w:t>
        <w:tab/>
        <w:t>In research reports, a statement that “the results of the experiment were statistically significant” means that the difference must be large enough so that it would occur by chance in how many experiments out of 10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less than f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less than 20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more than f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more than 20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1.</w:t>
        <w:tab/>
        <w:t>In an experiment if the obtained results would occur by chance in less than five experiments out of 100, the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ere randomly assig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nnot be replica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ere statistically significa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ere part of a meta-analy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72.</w:t>
        <w:tab/>
        <w:t xml:space="preserve">Research findings become more convincing when the results are statistically significant and </w:t>
      </w:r>
    </w:p>
    <w:p>
      <w:pPr>
        <w:pStyle w:val="Normal"/>
        <w:keepLines/>
        <w:suppressAutoHyphens w:val="true"/>
        <w:autoSpaceDE w:val="false"/>
        <w:spacing w:lineRule="auto" w:line="240" w:before="0" w:after="0"/>
        <w:ind w:left="540" w:hanging="540"/>
        <w:rPr/>
      </w:pPr>
      <w:r>
        <w:rPr/>
        <w:t>when the find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ow a posi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ow a nega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titute a natural clinical tr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replicated by other research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3.</w:t>
        <w:tab/>
        <w:t>To replicate an experiment mean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 control groups and experimental grou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 statistics to determine the effect of ch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for the effects of extraneous variab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eat the experiment using either identical or improved research method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74.</w:t>
        <w:tab/>
        <w:t xml:space="preserve">Changes in the behavior of research subjects that is caused by the unintended influence of the </w:t>
      </w:r>
    </w:p>
    <w:p>
      <w:pPr>
        <w:pStyle w:val="Normal"/>
        <w:keepLines/>
        <w:tabs>
          <w:tab w:val="clear" w:pos="720"/>
          <w:tab w:val="left" w:pos="540" w:leader="none"/>
        </w:tabs>
        <w:suppressAutoHyphens w:val="true"/>
        <w:autoSpaceDE w:val="false"/>
        <w:spacing w:lineRule="auto" w:line="240" w:before="0" w:after="0"/>
        <w:ind w:left="540" w:hanging="540"/>
        <w:rPr/>
      </w:pPr>
      <w:r>
        <w:rPr/>
        <w:t>subjects’ own expectations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 participant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firmation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5.</w:t>
        <w:tab/>
        <w:t>A researcher hypothesized that the drug amphetamine (a stimulant) improves learning. She explains her hypothesis to her participants and gives experimental group participants an amphetamine pill before they begin studying. Control group members get nothing. Later, she assesses how much each participant learned. Because of the hypothesis explanation and because the experimental group was given a pill that the other group did not receive, the experimental group will most likely expect to learn more. Thus, any observed differences between groups may reflect differences in expectation, not the actual effect of the drug, a problem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 participant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rtesy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uble-blind experimental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76.</w:t>
        <w:tab/>
        <w:t xml:space="preserve">You are conducting an experiment to determine whether teaching students the SQ4R method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will increase their test scores. So, you explain your hypothesis to your participants and then </w:t>
      </w:r>
    </w:p>
    <w:p>
      <w:pPr>
        <w:pStyle w:val="Normal"/>
        <w:keepLines/>
        <w:tabs>
          <w:tab w:val="clear" w:pos="720"/>
          <w:tab w:val="left" w:pos="540" w:leader="none"/>
        </w:tabs>
        <w:suppressAutoHyphens w:val="true"/>
        <w:autoSpaceDE w:val="false"/>
        <w:spacing w:lineRule="auto" w:line="240" w:before="0" w:after="0"/>
        <w:ind w:left="540" w:hanging="540"/>
        <w:rPr/>
      </w:pPr>
      <w:r>
        <w:rPr/>
        <w:t>conduct the experiment. Informing the participants about your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y create research participant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violates ethical standard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vents the random assignment of subj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 have no effect on the results of the experi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7.</w:t>
        <w:tab/>
        <w:t>Giving placebos in drug experiments is necessar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nteract the random assignment of subj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nteract the side effects of the dru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for the effects of suggestion and expect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keep control subjects from knowing they have been given the real dru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78.</w:t>
        <w:tab/>
        <w:t xml:space="preserve">An inactive substance, such as a sugar pill or a saline injection, that is given to subjects to </w:t>
      </w:r>
    </w:p>
    <w:p>
      <w:pPr>
        <w:pStyle w:val="Normal"/>
        <w:keepLines/>
        <w:tabs>
          <w:tab w:val="clear" w:pos="720"/>
          <w:tab w:val="left" w:pos="540" w:leader="none"/>
        </w:tabs>
        <w:suppressAutoHyphens w:val="true"/>
        <w:autoSpaceDE w:val="false"/>
        <w:spacing w:lineRule="auto" w:line="240" w:before="0" w:after="0"/>
        <w:ind w:left="540" w:hanging="540"/>
        <w:rPr/>
      </w:pPr>
      <w:r>
        <w:rPr/>
        <w:t>make them think they’ve taken a drug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dru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79.</w:t>
        <w:tab/>
        <w:t xml:space="preserve">Responding to a substance, such as a sugar pill or a saline injection, as if it were the real drug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is referred to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anthropomorphic err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omatization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sychosomatic complic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480.</w:t>
        <w:tab/>
        <w:t xml:space="preserve">The placebo effect is a form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matization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 participant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er bia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481.</w:t>
        <w:tab/>
        <w:t xml:space="preserve">Regarding placebos, which of the following statements is FAL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 a drug study, the participants in the experimental group get the placebo and those in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trol group get the real dru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octors sometimes prescribe placebos, especially for complaints that seem to have no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ysical ba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f a placebo has any effect, it must be based on suggestion, rather than chemist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s have been shown to affect pain, anxiety, depression, alertness, tension, sexual</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ousal, and cravings for alcoh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2.</w:t>
        <w:tab/>
        <w:t>In a weight-reduction experiment, an overweight individual was given what the researcher called a new type of diet pill that would help curb the desire to eat. In fact, the pill really contained powdered milk. However, ever since the individual started taking the diet pill, he has reported that his desire to eat has decreased. This illustrat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rvilinear relation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ffect of extraneous variab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3.</w:t>
        <w:tab/>
        <w:t>Placebos have such a strong effect on peopl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medical doctors can prescribe th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ir impact is immediat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ir impact is long-ter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lter conscious and unconscious expect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4.</w:t>
        <w:tab/>
        <w:t>After a person takes a placebo, ther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reduction in brain activity linked with pai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ually only a small, insignificant effect for most peo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itially an increase in pain, followed by mild relief.</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immediate relief of pain, but no change in brain activity linked with this pai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5.</w:t>
        <w:tab/>
        <w:t>In one study, a saline injection was shown to be 70 percent as effective as morphine in reducing pain.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hysiological block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andom-assignment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double-blind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6.</w:t>
        <w:tab/>
        <w:t>In an experiment to test the effects of a new flu drug, two groups are used. One group is given the drug, the other group is given a placebo. The group that receives the placebo is called the __________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ntrol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7.</w:t>
        <w:tab/>
        <w:t>In a study of the effects of antidepressant drug on depressive symptoms, the experimental group is given the antidepressant drug, while the control group is given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ferent but equally powerful anti-depressant dru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sser amount of the antidepressant dru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ixture of a placebo and the antidepressant dru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8.</w:t>
        <w:tab/>
        <w:t>Sometimes in a drug study, the experimental group given the actual drug and the control group given the inactive substance both initially show improvement. This is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biased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random assignment of subjec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489.</w:t>
        <w:tab/>
        <w:t>A single-blind experiment would most likely be used to minimiz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 versus causation proble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blem of obtaining a representative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 participant bia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0.</w:t>
        <w:tab/>
        <w:t>In a research study, when the subjects do not know who is in the experimental group and who is in the control group, but the experimenters do know, the study is called a(n) __________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ingle-blind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ouble-blind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independen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rFonts w:cs="Times New Roman;Trebuchet MS Italic" w:ascii="Times New Roman;Trebuchet MS Italic" w:hAnsi="Times New Roman;Trebuchet MS Italic"/>
          <w:color w:val="000000"/>
        </w:rPr>
        <w:tab/>
        <w:t>491.</w:t>
        <w:tab/>
        <w:t xml:space="preserve">In a drug study if the participants are </w:t>
      </w:r>
      <w:r>
        <w:rPr>
          <w:rFonts w:cs="Times New Roman;Trebuchet MS Italic" w:ascii="Times New Roman;Trebuchet MS Italic" w:hAnsi="Times New Roman;Trebuchet MS Italic"/>
          <w:i/>
          <w:iCs/>
          <w:color w:val="000000"/>
        </w:rPr>
        <w:t>blind</w:t>
      </w:r>
      <w:r>
        <w:rPr>
          <w:rFonts w:cs="Times New Roman;Trebuchet MS Italic" w:ascii="Times New Roman;Trebuchet MS Italic" w:hAnsi="Times New Roman;Trebuchet MS Italic"/>
          <w:color w:val="000000"/>
        </w:rPr>
        <w:t xml:space="preserve"> as to the hypothesis under investigation and also</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whether they received the real drug or the placebo, then the participan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been randomly assign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been randomly selec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 have the same expect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 have differing expect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2.</w:t>
        <w:tab/>
        <w:t>In a drug experiment, all participants are given the same instructions, and everyone gets a pill or injection with the participants in the experimental group receiving the experimental drug, and those in the control group receiving a placebo. Although the experimenter knows which subjects are in the experimental group and which are in the control group, the subjects themselves do not know who is in which group or who received the real drug and who the placebo. This experimenter is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double-blind study to control for research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ingle-blind study to control for research participant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 selection to control the extraneous variab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 assignment to control the dependent variabl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3.</w:t>
        <w:tab/>
        <w:t>You want to test people’s reactions to a new artificial sweetener, and so you give them coffee with two different kinds of sweetener. Although you know which sweetener is which, you don’t let them know which sweetener is the one they’re getting. This type of experiment is called a __________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uble-blin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ngle-blin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bia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4.</w:t>
        <w:tab/>
        <w:t xml:space="preserve">Changes in subjects’ behavior caused by the unintended influence of an experimenter’s actions is referred to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ield experiment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 participant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xtraneous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2</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95.</w:t>
        <w:tab/>
        <w:t xml:space="preserve">Through subtle hints, such as the tone of his voice, body language, and by giving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couragement and criticism, Dr. Enor unintentionally influenced his subjects so that they</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reacted in ways that were consistent with his experimental hypothesis. This example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demonstrates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traneous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2</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6.</w:t>
        <w:tab/>
        <w:t>An example of “researcher bias" would be a situation in which the experimen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ts out the proper behavior for the subj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ceives the subject as to the real purpose of the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knowingly hints to subjects what is expected of th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es 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2</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97.</w:t>
        <w:tab/>
        <w:t>A teacher believes that one group of children is very bright and that a second group is below</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verage in ability, although both groups are actually equal in ability. Nevertheless, the first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group progresses more rapidly than the second. This demonstrat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elf-fulfilling prophe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placebo effect within a natural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bias in 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thical problems of field experime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2</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8.</w:t>
        <w:tab/>
        <w:t>The phenomenon in which a prediction prompts people to act in ways that make the prediction come true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eudomemory prophe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on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fulfilling prophe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2</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499.</w:t>
        <w:tab/>
        <w:t>A study at the U.S. Air Force Academy Preparatory School demonstrated that students’</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erformances can be affected by teachers’ expectations. These results are best explained by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the fact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udies in the field are more unpredictable than those in the laborat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 pointed out differences not controlled by a laboratory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he teachers subtly communicated their expectations to the students, which created a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fulfilling prophe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two groups were really not equal in their ability at the start of the experi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2</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00.</w:t>
        <w:tab/>
        <w:t xml:space="preserve">Dr. Pierre subtly and unknowingly communicates her expectations to her subjects, which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resulted in her subjects behaving in ways that made her expectations come true, a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phenomenon known as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tor-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fulfilling prophec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1.9.2</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1.</w:t>
        <w:tab/>
        <w:t>A person suffering from anxiety predicts that he will make a fool of himself at a social gathering; and, in fact, he does. A psychologist predicts that students in his morning class will outperform those in his afternoon class and, in fact, they do. What do the anxious person and the psychologist have in common? They bo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engaged in the 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duced a self-fulfilling prophe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engaged in the 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ssess a precognition type of ES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2</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2.</w:t>
        <w:tab/>
        <w:t>Many teachers underestimate the abilities of ethnic minority children in their classes, which may hurt the students’ chances for success due to the occurrence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fulfilling prophec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2</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03.</w:t>
        <w:tab/>
        <w:t xml:space="preserve">An experiment in which neither the subjects nor the experimenters administering the drug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know who is receiving the real drug or a placebo is called a __________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 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blin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uble-blin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tab/>
        <w:t>504.</w:t>
        <w:tab/>
        <w:t>A double-blind experiment would be used for all of the following EXCEP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inimize research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minimize changes in subjects’ behavior caused by the unintended influence of an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xperimenter’s action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for research participant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eliminate the need for randomly assigning participants to experimental and control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roup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3</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5.</w:t>
        <w:tab/>
        <w:t xml:space="preserve">Both research participant bias and research bias can be controlled b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ly selected one’s participa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ing a single-blind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ing a double-blind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ly assigning participants to the experimental and control group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3</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06.</w:t>
        <w:tab/>
        <w:t xml:space="preserve">To investigate the effects of a new drug for hyperactivity, one group of children is given thi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new drug, while the other group is given a placebo. The researcher labels the drug and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will letter names and then has his assistant administer the pills and collect the data.</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ither the research assistant nor the children will known who is getting the placebo and who</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is getting the new drug until the end of the experiment. This researcher is using a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uble-blind experiment to minimize research participant bias and research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ngle-blind experiment to minimize observer bias and the 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 experiment that incorporates random selection and random assign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effect to maximize the self-fulfilling prophec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3</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07.</w:t>
        <w:tab/>
        <w:t xml:space="preserve">You want to test people’s cola preferences. So, you conduct a taste test using two different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brands of cola. However, you are worried about possible clues you may give people taking the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est. So, you label the two colas and have your assistant, who does not know which cola i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which, to administer the test to the subjects. Thus, you have prevented yourself and your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assistant from giving out any clues by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 sel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 assign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ingle-blind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double-blind experi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3</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8.</w:t>
        <w:tab/>
        <w:t>You want to test people’s reactions to a new artificial sweetener, and so you plan to give them coffee with two different kinds of sweetener. However, you are worried about possible cues you may give people as to which sweetener they’re getting. So, you have your assistant prepare the packets so she knows which is which but you do not, and then you give the two coffees to your subjects. This type of experiment is called a __________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uble-blin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ngle-blin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bia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3</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09.</w:t>
        <w:tab/>
        <w:t>You have designed an experiment to test a new drug. You prepare the injection doses of the</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rug and a placebo and label them with different alphabet letters. Then, you hire research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sistants to give the injections and to collect data from the participants. These research</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sistants as well as the participants will not know which injection is the drug or which is the</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placebo or whether a participant is in the experimental or the control group. You ha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reated a placebo effec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igned a single-blind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igned a double-blind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reated a self-fulfilling prophec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3</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0.</w:t>
        <w:tab/>
        <w:t>Naturalistic observation, correlational studies, the clinical method, and the survey method are considered __________ meth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xperi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scientif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bia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1.</w:t>
        <w:tab/>
        <w:t>Nonexperimental methods of research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linic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 stud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2.</w:t>
        <w:tab/>
        <w:t>Psychologists who want to study behavior as it unfolds in natural settings use a techniqu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linic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 stud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3.</w:t>
        <w:tab/>
        <w:t>Psychologists who want to make measurements to discover relationships between events use a techniqu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linic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relation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14.</w:t>
        <w:tab/>
        <w:t xml:space="preserve">When studying mental disorders, such as depression or anxiety, and the therapies used to treat </w:t>
      </w:r>
    </w:p>
    <w:p>
      <w:pPr>
        <w:pStyle w:val="Normal"/>
        <w:keepLines/>
        <w:tabs>
          <w:tab w:val="clear" w:pos="720"/>
          <w:tab w:val="left" w:pos="540" w:leader="none"/>
        </w:tabs>
        <w:suppressAutoHyphens w:val="true"/>
        <w:autoSpaceDE w:val="false"/>
        <w:spacing w:lineRule="auto" w:line="240" w:before="0" w:after="0"/>
        <w:ind w:left="540" w:hanging="540"/>
        <w:rPr/>
      </w:pPr>
      <w:r>
        <w:rPr/>
        <w:t>them, psychologists are more likely to use the ___________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linic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rrelation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urvey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5.</w:t>
        <w:tab/>
        <w:t>Questions about the opinions and behavior of large groups of people are often best answered using the __________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6.</w:t>
        <w:tab/>
        <w:t>When psychologists want to determine cause-and-effect relationships regarding human behavior, they most often use the __________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xperimen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7.</w:t>
        <w:tab/>
        <w:t>Because it is not always possible to conduct experiments, psychologists gather evidence and test hypotheses by using all of the following nonexperimental methods EXCEPT for the __________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eudopsychologic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8.</w:t>
        <w:tab/>
        <w:t>Regarding the information provided by the nonexperimental methods,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ase study method allows the investigation of rare or unusual problems or ev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relational method allows us to predict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indings from naturalistic observations allow us to describe behavior.</w:t>
            </w:r>
            <w:r>
              <w:rPr>
                <w:rFonts w:cs="Times New Roman;Trebuchet MS Italic" w:ascii="Times New Roman;Trebuchet MS Italic" w:hAnsi="Times New Roman;Trebuchet MS Italic"/>
                <w:color w:val="000000"/>
                <w:sz w:val="20"/>
                <w:szCs w:val="20"/>
              </w:rPr>
              <w:t xml:space="preser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rvey method is used to establish cause-and-effect relationships regarding human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9.</w:t>
        <w:tab/>
        <w:t>A psychologist using the method of naturalistic observation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efully design controlled situations in which to observe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ly on observations of subjects’ responses to questionnair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 behavior as it happens in actual settings outside the laboratory or clin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e careful records of the behavior of clients treated the course of therap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0.</w:t>
        <w:tab/>
        <w:t>Recording the behavior of people or animals in their real-life settings without imposing laboratory conditions is known as the __________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 liv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eudo-observ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rrelation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21.</w:t>
        <w:tab/>
        <w:t xml:space="preserve">From her studies of chimpanzees in the wild in Tanzania, Jane Goodall showed that human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re not the only tool-making animals. In discovering this information, Jane Goodall used which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type of research metho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eld experi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 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 stud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2.</w:t>
        <w:tab/>
        <w:t>The findings from naturalistic observations allow u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be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lain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stablish clear cause-and-effect relationship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3.</w:t>
        <w:tab/>
        <w:t>A psychologist observes the confrontation between two rival neighborhood gangs from the window of an abandoned building. This method of collecting observations is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 regres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led experiment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case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4.</w:t>
        <w:tab/>
        <w:t xml:space="preserve">An advantage of naturalistic observation is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ear cause-and-effect relationships can be identifi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 has not been tampered with by outside influen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relation between events can be carefully estima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can predict the behavior of large groups of subjects from the finding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5.</w:t>
        <w:tab/>
        <w:t xml:space="preserve">Limitations of naturalistic observation include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mall amount of information gained for the effort involv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convenience and expense of conducting these observations in controlled laboratory sett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blems of observer effects and observ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roblem of not being able to follow the APA code of research ethics using this research method.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6.</w:t>
        <w:tab/>
        <w:t>The fact that a subject’s behavior may change when they know they are being watched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taging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active behavior chan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mutual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7.</w:t>
        <w:tab/>
        <w:t>Researchers using naturalistic observations to study an animal colony must avoid making friends with the animals to minimiz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blem of sampling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ffect of the independent variable on the 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ffects of the observer on the observ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8.</w:t>
        <w:tab/>
        <w:t>One way to reduce the effects of the presence of the observer on the behavior of the observed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ceal the observer or use hidden camera recor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ake careful notes using a rating sca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e friends with the observ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cord only selected details by using a behavioral assessment instru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9.</w:t>
        <w:tab/>
        <w:t>Concealing the observer behind a two-way mirror or using hidden cameras can be used to minimiz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ouble-blind effec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ffects of extraneous correl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30.</w:t>
        <w:tab/>
        <w:t xml:space="preserve">Zoologists have attached minaturized cameras called “critter cams” directly to many species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llowing observations in a wide range of natural environments with the use of these tiny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cameras minimizing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ngle-blind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ouble-blind effec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ffects of extraneous correl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1.</w:t>
        <w:tab/>
        <w:t>A college student has volunteered to tutor students in a first-grade classroom. She hopes to gain a realistic picture of the everyday behavior of these students. However, every time she enters the classroom, the students all stop what they are doing and run up to her begging her to tutor them next. This student will probably never get a realistic picture of a typical first grader’s school day becaus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fulfilling prophe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2.</w:t>
        <w:tab/>
        <w:t>Sometimes observers in naturalistic observation see what they expect to see even when it doesn’t occur. This problem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social interaction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lo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3.</w:t>
        <w:tab/>
        <w:t>A teacher asks the school psychologist to observe her class through the two-way mirror and determine why the class disruptions are occurring. Just as the psychologist is walking into the room off to the side of the classroom to observe, the teacher assistant tells the psychologist, "Pay close attention to Claire and Robert over there by the maps. I think they are the real troublemakers in the class." After this encounter, the school psychologist will have to struggle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4.</w:t>
        <w:tab/>
        <w:t>A researcher observing children and recording only those details that match his expectations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hibiting the 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hibiting the observ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ducting a scientific 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ducting a case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5.</w:t>
        <w:tab/>
        <w:t>Teachers in one study were told to watch normal elementary school children who had been labeled for the study as “learning disabled,” “intellectually disabled,” “emotionally disturbed,” or “normal.” Sadly, the teachers gave the children very different ratings, depending on the labels used. This illustrates the serious consequenc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ducting a scientific 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ducting a case stud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observ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observer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6.</w:t>
        <w:tab/>
        <w:t>A police officer expecting criminal behavior shoots a person who is reaching for his wallet because he perceives the suspect as reaching for a gun. This is a dangerous exampl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7.</w:t>
        <w:tab/>
        <w:t>In observing the changes in their clients during therapy, psychologists often believe they get better results when using the type of therapy they favor. This illustrat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8.</w:t>
        <w:tab/>
        <w:t>The temptation to attribute human thoughts, feelings, and motives to animals is called the __________ err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tomorph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ir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539.</w:t>
        <w:tab/>
        <w:t>One who praises a dog for its loyalty and devotion to its master is committing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ductive-inductive confu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ientific generaliz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tab/>
        <w:t>KEY:</w:t>
        <w:tab/>
        <w:t>Application</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0.</w:t>
        <w:tab/>
        <w:t>My cat knows when I am upset and comforts me. In psychology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logical personific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iopsychology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nthropomorphic err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1.</w:t>
        <w:tab/>
        <w:t>The anthropomorphic error would pose the greatest problem for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eudian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rative 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2.</w:t>
        <w:tab/>
        <w:t>Helen ties a frilly blue bow around the neck of her husband’s bulldog, Bruiser. When her husband sees Bruiser trying to take the bow off, he explains to his wife that Bruiser is embarrassed to be seen wearing “the frilly little bow.” Her husband’s comment illustrat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imalistic relativity err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3.</w:t>
        <w:tab/>
        <w:t>You go to Africa to study elephants. You follow one particular group, and one day you observe the other members of the group gather around a sick and dying elephant. The healthy elephants shuffle and trumpet and act in an agitated manner. You conclude that they are sad because one of their members is dying. Without any other evidence, you have j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mitted the anthropomorphic err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come involved in the observer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ngaged in research participant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reated an empirical fallac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44.</w:t>
        <w:tab/>
        <w:t xml:space="preserve">Psychologists conducting naturalistic studies make a special effort to minimize bias by keeping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a detailed summary of data and observations known as a(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 di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ation recor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irical recor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ientific journ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tab/>
        <w:t>KEY:</w:t>
        <w:tab/>
        <w:t>Fact</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5.</w:t>
        <w:tab/>
        <w:t>A researcher observes the play activities of children at recess. The video of these play activities serves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ation recor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ational empiric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ientific ant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6.</w:t>
        <w:tab/>
        <w:t>In keeping an observational record, which of the following methods tends to be the most obj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video record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ting scale used by a single observ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al assessment by a single observ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t least three intersubjective observ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7.</w:t>
        <w:tab/>
        <w:t>Which of the following is an appropriate use of naturalistic obser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raise questions and suggest hypothe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develop formal psychological the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test hypotheses derived from the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answer questions about cause-and-effect relationship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48.</w:t>
        <w:tab/>
        <w:t xml:space="preserve">If a psychologist notes an association between the IQs of parents and their children, or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tween beauty and social popularity, or between anxiety and test performance, the two</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events are said to be correlated, which mean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th events are randomly occurr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th events are really unrela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e event caused the oth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vents are linked together in an orderly wa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49.</w:t>
        <w:tab/>
        <w:t xml:space="preserve">The existence of a consistent, systematic relationship between two events, measures, or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variables is known as a(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 err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tistical anoma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firmation bia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50.</w:t>
        <w:tab/>
        <w:t xml:space="preserve">A nonexperimental study designed to measure the degree of relationship (if any) between two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or more events or variables is called a __________ stud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51.</w:t>
        <w:tab/>
        <w:t>In which type of study are two factors measured and then a statistical technique used to find</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the degree of relationship between the two factor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2.</w:t>
        <w:tab/>
        <w:t>To estimate the degree of the relationship between birth order and achievement motivation, a researcher would do a(n) __________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ent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3.</w:t>
        <w:tab/>
        <w:t>Correlations allow u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lain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stablish causal relationship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4.</w:t>
        <w:tab/>
        <w:t>Simister and Cooper decided to find out if there is a relationship between crime and the weather. They obtained data on temperatures and criminal activity in Los Angeles over a four-year period. When they graphed air temperature and the frequency of aggravated assaults, they found that assaults and temperatures rise and fall more or less in parallel. Simister and Cooper conducted a(n) __________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atistical invent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5.</w:t>
        <w:tab/>
        <w:t xml:space="preserve">Simister and Cooper decided to find out if there is a relationship between crime and the weather. They obtained data on temperatures and criminal activity in Los Angeles over a four-year period. When they graphed air temperature and the frequency of aggravated assaults, they found that assaults and temperatures rise and fall more or less in parallel. Therefore, knowing the temperature in Los Angeles now allows us t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 the number of aggravated assa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lain why aggravated assaults occu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vent aggravated assaults from occurr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 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6.</w:t>
        <w:tab/>
        <w:t>A correlational coefficient is best characterized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asure of the extent of the relationship between two existing traits, behaviors, or ev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x of the causal direction between an independent and 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ication of the likelihood that an experimental finding will be replicated by oth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asure of the likelihood that observed differences may be attributed to cha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7.</w:t>
        <w:tab/>
        <w:t>A teacher states that the students who made the highest grades on the English test also made the highest grades on the history test and the ones that made the lowest on one test made the lowest on the other. She was probably able to make this statement because s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ducted a controlled experiment with the cla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ed the scores on the two te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ed the stud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d the students as they took the test to make sure no one cheat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8.</w:t>
        <w:tab/>
        <w:t xml:space="preserve">Correlation coefficients can be expressed in numbers ranging from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0.00 to 3.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00 to +1.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2.00 to +2.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3.00 to +3.00.</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559.</w:t>
        <w:tab/>
        <w:t xml:space="preserve">If a correlational relationship is </w:t>
      </w:r>
      <w:r>
        <w:rPr>
          <w:rFonts w:cs="Times New Roman;Trebuchet MS Italic" w:ascii="Times New Roman;Trebuchet MS Italic" w:hAnsi="Times New Roman;Trebuchet MS Italic"/>
          <w:i/>
          <w:iCs/>
          <w:color w:val="000000"/>
        </w:rPr>
        <w:t>perfect</w:t>
      </w:r>
      <w:r>
        <w:rPr/>
        <w:t>, the coefficient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zer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a +1.00 or a -1.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ways be a nega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ways be a positive correl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0.</w:t>
        <w:tab/>
        <w:t>A correlation coefficient of 0.00 means that ther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trong negative relationship between the two variab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trong positive relationship between the two variab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erfect positive relationship between the two variab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 relationship between the two variabl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61.</w:t>
        <w:tab/>
        <w:t>The graph shown depicts a __________ correlation.</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drawing>
          <wp:inline distT="0" distB="0" distL="0" distR="0">
            <wp:extent cx="82296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822960" cy="81724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zer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fect pos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fect neg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us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62.</w:t>
        <w:tab/>
        <w:t>The graph shown depicts a __________ correlation.</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drawing>
          <wp:inline distT="0" distB="0" distL="0" distR="0">
            <wp:extent cx="847725" cy="80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9" r="-28" b="-29"/>
                    <a:stretch>
                      <a:fillRect/>
                    </a:stretch>
                  </pic:blipFill>
                  <pic:spPr bwMode="auto">
                    <a:xfrm>
                      <a:off x="0" y="0"/>
                      <a:ext cx="847725" cy="80454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zer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fect pos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fect neg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us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63.</w:t>
        <w:tab/>
        <w:t>The graph shown depicts a __________ correlation.</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drawing>
          <wp:inline distT="0" distB="0" distL="0" distR="0">
            <wp:extent cx="903605" cy="74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1" r="-26" b="-31"/>
                    <a:stretch>
                      <a:fillRect/>
                    </a:stretch>
                  </pic:blipFill>
                  <pic:spPr bwMode="auto">
                    <a:xfrm>
                      <a:off x="0" y="0"/>
                      <a:ext cx="903605" cy="7486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zer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fect pos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fect neg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us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4.</w:t>
        <w:tab/>
        <w:t>Which of the following coefficients of correlation indicates the STRONGEST relationship between two sets of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0.98</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0.9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0.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20</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5.</w:t>
        <w:tab/>
        <w:t>Which of the following coefficients of correlation indicates the STRONGEST relationship between two sets of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0.8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25</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90</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6.</w:t>
        <w:tab/>
        <w:t>Which of the following coefficients of correlation indicates the WEAKEST relationship between two sets of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0.08</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0.29</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0.48</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00</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7.</w:t>
        <w:tab/>
        <w:t>A correlation coefficient of -.89 indicate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eak nega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ong nega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use and effect relation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rror in comput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8.</w:t>
        <w:tab/>
        <w:t>A correlation coefficient of 1.36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mpossi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ign that the two variables are positively rela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ign that the two variables are negatively rela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sign that the two variables are not relat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9.</w:t>
        <w:tab/>
        <w:t>A correlation coefficient of -1.09 indicate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ong posi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ong nega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use/effect relation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rror in comput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0.</w:t>
        <w:tab/>
        <w:t>The correlation between shoe size and intelligence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0.0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mpossible to calculat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1.</w:t>
        <w:tab/>
        <w:t>A positive correlation means that as one variable increases, the other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crea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crea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mains consta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unpredictab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2.</w:t>
        <w:tab/>
        <w:t>Decreases in one measure are matched by decreases in the other measure in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xistent relation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si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ga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zero correl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3.</w:t>
        <w:tab/>
        <w:t>A negative correlation means that as one variable increases the o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crea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crea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mains consta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creases then decreas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4.</w:t>
        <w:tab/>
        <w:t>Decreases in one measure are matched by increases in the other measure in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xistent relation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si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ga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zero correl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5.</w:t>
        <w:tab/>
        <w:t>Students who do better in high school tend to do better in college. This is an example of a __________ corre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neg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zero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osi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erfect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6.</w:t>
        <w:tab/>
        <w:t>The boys in Ms. Jones’ third grade class were lined up according to height and were then weighed in this order beginning with the shortest. Each succeeding boy was found to weigh more than the preceding one. These data were plotted on a graph with weight on the horizontal axis and height on the vertical axis and revea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zero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si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ga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orizontal lin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7.</w:t>
        <w:tab/>
        <w:t>An observation that the higher the air temperature, the lower the activity of test animals would be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ga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sitiv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usal relation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zero correl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8.</w:t>
        <w:tab/>
        <w:t>A researcher studying sleep deprivation finds that as the amount of sleep decreases, there is a proportional decrease in one’s immune system. This illustrates a __________ corre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osi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neg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zero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ependent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9.</w:t>
        <w:tab/>
        <w:t>The more you study, the fewer errors you will make on the next exam is an example of a __________ corre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erfect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osi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negativ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zero </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0.</w:t>
        <w:tab/>
        <w:t>As gas prices increase, we see a decline in the number of travelers on the highway. This is an example of a __________ corre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eg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s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zero</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1.</w:t>
        <w:tab/>
        <w:t>If the correlations between one’s self-concept and academic performance were positive, we could say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ademic performance and self-concept are largely unrela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ademic performance is an important cause of one’s self-concep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concept is an important cause of academic perform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concept and academic performance are related, but no causal relationship has been establish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2.</w:t>
        <w:tab/>
        <w:t>Abdul is listening to a radio talk show and hears the announcer talk about “a high correlation between crime and poverty.” The announcer concludes that since there was a high correlation, poverty must cause crime. Abdul is taking psychology and is skeptical of what he just heard. He know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 does not indicate caus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properly evaluate the statement, he needs to know the magnitude of the 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verty and crime rates are difficult to measur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esearch indicates that crime causes poverty and not vice versa.</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3.</w:t>
        <w:tab/>
        <w:t>One of the advantages of the correlational method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reater control is possible over the phenomenon in ques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use-and-effect relationships can be confirm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allows 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can only be used in the laborator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4.</w:t>
        <w:tab/>
        <w:t>One of the disadvantages of the correlational method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s may be wea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s may be negative or zer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can only be used in laboratory sett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elationships observed between variables may be caused by some unknown third fact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tab/>
        <w:t>KEY:</w:t>
        <w:tab/>
        <w:t>Concept</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5.</w:t>
        <w:tab/>
        <w:t>If a researcher finds a negative correlation between the number of hours that students play computer games and grades, we can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uter game playing causes a decrease in grad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uter game playing causes an increase in grad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wer grades cause a student to be disinterested in studying and more interested in playing computer gam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experiment would have to be performed to establish a cause-and-effect relationship between video game playing and grad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86.</w:t>
        <w:tab/>
        <w:t xml:space="preserve">If a psychologist discovers that the blood of patients with schizophrenia contains a certain </w:t>
      </w:r>
    </w:p>
    <w:p>
      <w:pPr>
        <w:pStyle w:val="Normal"/>
        <w:keepLines/>
        <w:tabs>
          <w:tab w:val="clear" w:pos="720"/>
          <w:tab w:val="left" w:pos="540" w:leader="none"/>
        </w:tabs>
        <w:suppressAutoHyphens w:val="true"/>
        <w:autoSpaceDE w:val="false"/>
        <w:spacing w:lineRule="auto" w:line="240" w:before="0" w:after="0"/>
        <w:ind w:left="540" w:hanging="540"/>
        <w:rPr/>
      </w:pPr>
      <w:r>
        <w:rPr/>
        <w:t>chemical not found in the general population, we can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is chemical causes a person to develop schizophreni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ing schizophrenia causes this chemical to form in a person’s blo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th schizophrenia and the chemical are caused by some unknown third factor, such as</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typical diet in mental hospita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he chemical and schizophrenia are related, but no causal relationship has been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stablish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7.</w:t>
        <w:tab/>
        <w:t xml:space="preserve">A psychologist discovers a correlation between parents who smoke cigarettes and juvenile delinquency in their children, we can conclude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pPr>
            <w:r>
              <w:rPr>
                <w:rFonts w:cs="Times New Roman;Trebuchet MS Italic" w:ascii="Times New Roman;Trebuchet MS Italic" w:hAnsi="Times New Roman;Trebuchet MS Italic"/>
                <w:color w:val="000000"/>
              </w:rPr>
              <w:t>parental smoking causes</w:t>
            </w:r>
            <w:r>
              <w:rPr>
                <w:rFonts w:cs="Times New Roman;Trebuchet MS Italic" w:ascii="Times New Roman;Trebuchet MS Italic" w:hAnsi="Times New Roman;Trebuchet MS Italic"/>
                <w:i/>
                <w:iCs/>
                <w:color w:val="000000"/>
              </w:rPr>
              <w:t xml:space="preserve"> </w:t>
            </w:r>
            <w:r>
              <w:rPr>
                <w:rFonts w:cs="Times New Roman;Trebuchet MS Italic" w:ascii="Times New Roman;Trebuchet MS Italic" w:hAnsi="Times New Roman;Trebuchet MS Italic"/>
                <w:color w:val="000000"/>
              </w:rPr>
              <w:t>juvenile delinquen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uvenile delinquents drive their parents to take up smok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th parental smoking and juvenile delinquency are caused by a third factor, such as socioeconomic stat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arental smoking and juvenile delinquency are related, but no causal relationship has</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en establish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8.</w:t>
        <w:tab/>
        <w:t>An in-depth focus on a single individual best describ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ngle-blind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uble-blind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9.</w:t>
        <w:tab/>
        <w:t>Which of the following would most likely be investigated by use of a case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xtent of marijuana usage in the general popu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ffects of caffeine on mem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rare psychological problem such as multiple 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relation between hours of sleep per night and the grade-point averages of college stude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90.</w:t>
        <w:tab/>
        <w:t>When studying mental disorders, such as depression or anxiety, and the therapies used to</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treat them, psychologists are more likely to u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ntrolled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rrelational metho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91.</w:t>
        <w:tab/>
        <w:t xml:space="preserve">Rare conditions, such as cases involving brain tumors, accidental brain injuries, childhood </w:t>
      </w:r>
    </w:p>
    <w:p>
      <w:pPr>
        <w:pStyle w:val="Normal"/>
        <w:keepLines/>
        <w:tabs>
          <w:tab w:val="clear" w:pos="720"/>
          <w:tab w:val="left" w:pos="540" w:leader="none"/>
        </w:tabs>
        <w:suppressAutoHyphens w:val="true"/>
        <w:autoSpaceDE w:val="false"/>
        <w:spacing w:lineRule="auto" w:line="240" w:before="0" w:after="0"/>
        <w:ind w:left="540" w:hanging="540"/>
        <w:rPr/>
      </w:pPr>
      <w:r>
        <w:rPr/>
        <w:t>“</w:t>
      </w:r>
      <w:r>
        <w:rPr/>
        <w:t xml:space="preserve">geniuses,” or “rampage” school shootings, are often studied using which metho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 stud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 metho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2.</w:t>
        <w:tab/>
        <w:t>An analysis of your medical records would be similar to which research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3.</w:t>
        <w:tab/>
        <w:t>The clinical method would most likely be used to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ttitudes of the public concerning sex education being taught in the schoo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ehaviors of adolescents in the mal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ffects of Vitamin E on choleste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ehaviors of amnesia patie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4.</w:t>
        <w:tab/>
        <w:t>An educator who wants to explore all the different factors that might affect the motivation of a particular student would most likely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ntrolled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linic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595.</w:t>
        <w:tab/>
        <w:t>Which of the following can be thought of as a “natural” clinical t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 stud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uble-blind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96.</w:t>
        <w:tab/>
        <w:t xml:space="preserve">Since accidents, such as gunshot wounds, or natural events, such as disasters, can provide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psychological data, case studies, such as these, may sometimes be thought of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eld experi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ta-analy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 clinical te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597.</w:t>
        <w:tab/>
        <w:t xml:space="preserve">In-depth studies of the brain injuries of Phineas Gage and Michael Melnick are examples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 stud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eld experi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 clinical te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8.</w:t>
        <w:tab/>
        <w:t>An advantage of the clinical method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vides identification of clear cause-and-effect relationshi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ows information about large numbers of people to be gather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ows 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ows investigation of rare or unusual problems or eve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9.</w:t>
        <w:tab/>
        <w:t>According to the text, case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ack formal control grou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duce results that generalize better than survey 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the most scientific of the research method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generally superior to experime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0.</w:t>
        <w:tab/>
        <w:t xml:space="preserve">Psychologists are limited in the conclusions that can be drawn from case studies because case studi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ack cultural relativ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subject to the 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ack formal control grou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nd to create negative correl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1.</w:t>
        <w:tab/>
        <w:t>The survey method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in-depth study of the opinions and attitudes of a selected individu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overview of the attitudes and backgrounds of selected grou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rect observation and recording of a representative sample of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eful questioning of a representative sample of peop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02.</w:t>
        <w:tab/>
        <w:t xml:space="preserve">The use of public polling techniques to answer questions about the opinions and behaviors of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large groups of people describes the use of the __________ metho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linical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urvey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03.</w:t>
        <w:tab/>
        <w:t>Five thousand parents have been randomly selected from across the United States and will be</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ked a series of 20 well-chosen questions regarding their discipline techniques. These parents</w:t>
      </w:r>
    </w:p>
    <w:p>
      <w:pPr>
        <w:pStyle w:val="Normal"/>
        <w:keepLines/>
        <w:tabs>
          <w:tab w:val="clear" w:pos="720"/>
          <w:tab w:val="left" w:pos="540" w:leader="none"/>
        </w:tabs>
        <w:suppressAutoHyphens w:val="true"/>
        <w:autoSpaceDE w:val="false"/>
        <w:spacing w:lineRule="auto" w:line="240" w:before="0" w:after="0"/>
        <w:ind w:left="540" w:hanging="540"/>
        <w:rPr/>
      </w:pPr>
      <w:r>
        <w:rPr/>
        <w:t>will be participating in which type of research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urvey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al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04.</w:t>
        <w:tab/>
        <w:t xml:space="preserve">The Gallup and Harris Polls, which are reports that contains the responses of several thousand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ople to questions such as “how good a job is the president doing with foreign affairs,” are</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both examples of the use of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 techniqu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eld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rvilinear relationship hypothe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5.</w:t>
        <w:tab/>
        <w:t>The town of Indianola, Mississippi wants to know what the community thinks about building a high-tech movie theater. Increased taxes will be used to pay for the new theater. Therefore, elected officials are mailing out questionnaires to determine public opinion about the theater and the use of increased taxes to pay for it. Which type of research method are they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i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06.</w:t>
        <w:tab/>
        <w:t xml:space="preserve">A small, randomly selected part of a larger population that accurately reflects characteristics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of the whole population is known as a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lance-bias samp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7.</w:t>
        <w:tab/>
        <w:t>A common method for selecting representative samples is to select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ndomly from the larger popu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ictly from volunte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ly by placing the surveys in popular magazines and newspap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om the confidential lists generated from mail order firm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8.</w:t>
        <w:tab/>
        <w:t>An entire group of animals or people belonging to a particular category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ased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pu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 clinical te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09.</w:t>
        <w:tab/>
        <w:t xml:space="preserve">We can draw conclusions about a larger group of people by randomly selecting a smaller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group known as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 clinical tr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pu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lanced-based seg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10.</w:t>
        <w:tab/>
        <w:t xml:space="preserve">We can draw conclusions about a larger group of people by randomly selecting a smaller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group. The entire larger group of people is known as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 clinical tr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pu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glomerat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1.</w:t>
        <w:tab/>
        <w:t>Dr. Jacobs is planning to survey U.S. voters regarding their views on the healthcare plan promoted by the president. To provide the most accurate results, the people he surveys must include the same proportion of men, women, young, old, professionals, blue-collar workers, Republicans, Democrats, whites, African Americans, Native Americans, Latinos, Asians. Thus, Dr. Jacobs will use random selection to obtain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 clinical tr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quated popu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ased samp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2.</w:t>
        <w:tab/>
        <w:t>Meridian Community College has a total of 4,000 students. One hundred of these students are surveyed about the programs offered at the college. All of the students at the college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pu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 grou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3.</w:t>
        <w:tab/>
        <w:t xml:space="preserve">Meridian Community College has a total of 4,000 students. One hundred of these students are surveyed about the programs offered at the college. These 100 students surveyed would constitute t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pu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 grou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4.</w:t>
        <w:tab/>
        <w:t>A local television station conducts what they refer to as “surveys,” in which they ask viewers to call in their opinions to various topics. These “surveys” are not considered a scientific poll because the television s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es not allow subjects to e-mail their respon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using a biased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mits the response to only 20 minut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es not separate the responses according to gender or ra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15.</w:t>
        <w:tab/>
        <w:t xml:space="preserve">Two researchers want to determine the opinion of the average U.S. citizen regarding gun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control. One conducts his survey at a national fishing and hunting convention, while the other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researcher surveys participants at a animal rights convention. Regarding the accuracy of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these survey results in determining the viewpoint of the average U.S. citize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rvey conducted at the animal rights convention would be more accurat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urvey conducted at the national fishing and hunting convention would be more accurat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he combination of the two surveys would produce a balanced and accurate set of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th samples would be considered bias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6.</w:t>
        <w:tab/>
        <w:t>Senior seminar in psychology is open only to psychology majors, and all psychology majors at this college must complete the seminar to graduate. A random sample of students in this seminar is representative of 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llege students in the 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llege students at this particular colle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iors at this particular colle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nior psychology majors at this particular colleg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17.</w:t>
        <w:tab/>
        <w:t xml:space="preserve">A researcher has surveyed three thousand introductory psychology students across the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ntry regarding the dating views of young people. Because all of his participants were</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introductory psychology students, this researcher’s finding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totally invalida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 have limitations regarding their mea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completely valid because all college students have to take introductory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nnot be published until they have been replicated at least two more tim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tab/>
        <w:t>618.</w:t>
        <w:tab/>
        <w:t>Regarding surveys and polling,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resentative samples are often obtained by randomly selecting who will be included in the 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Surveys done by magazines, websites, and online information services have been shown to be as accurate as the Gallup and Harris polls.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ople are often polled by telephone or the Internet, which has made it easier to obtain large samp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biased sample does not accurately reflect the population from which it was draw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pPr>
      <w:r>
        <w:rPr/>
        <w:tab/>
        <w:t>619.</w:t>
        <w:tab/>
        <w:t>Concerning Internet surveys,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eb-based research has been disadvantaged because of its high cost in time and mon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eb-based research can reach very large groups of peo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Biased samples can limit Web-based research because it is not easy to control who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tually answers online questionnair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net studies have provided interesting information about topics, such as anger, prejudice, religion, and other attitud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0.</w:t>
        <w:tab/>
        <w:t xml:space="preserve">Researchers conducting web-based research have trouble controlling who actually answers their on-line questionnaires, which places limits on their research due t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 participant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iased samp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arnum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1.</w:t>
        <w:tab/>
        <w:t>The tendency of persons being surveyed to give polite or socially desirable answers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rtesy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fulfilling prophec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2.</w:t>
        <w:tab/>
        <w:t>One of the limitations of the survey metho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at it sets up an artificial situ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at replies may reflect social desira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at results cannot be generaliz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3.</w:t>
        <w:tab/>
        <w:t>In conducting a survey on computer use, the fact that many people do not want to admit that they don’t know how to use a computer would be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representative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rtesy bia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24.</w:t>
        <w:tab/>
        <w:t xml:space="preserve">In survey studies, answers to questions regarding sex, drinking, drug use, income, and church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 xml:space="preserve">attendance tend to be less than truthful, indicating a distinc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rtesy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tor-observer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l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rnum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25.</w:t>
        <w:tab/>
        <w:t xml:space="preserve">The modern media, and especially the Internet, function as a giant “echo chamber” awash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with rumors, hoaxes, half-truths, and urban legends like the one about giant alligators living in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New York sewers. Therefore, as a critical thinker, you shoul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skept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wary of overly complex explan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member that truth is often stranger than f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alize that numerous postings of information on the Internet are required to establish</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of.</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626.</w:t>
        <w:tab/>
        <w:t>Regarding psychology in the media,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Psychology is a popular topic in contemporary media.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Most of the time the stories regarding psychology are based more on critical thinking or science than on just entertainment value. </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dern media, especially the Internet, function as a giant “echo chamber” awash with rumors, hoaxes, half-truths, and urban legend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orts in the popular media tend to be made with a definite bias toward reporting</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t>
            </w:r>
            <w:r>
              <w:rPr>
                <w:rFonts w:cs="Times New Roman;Trebuchet MS Italic" w:ascii="Times New Roman;Trebuchet MS Italic" w:hAnsi="Times New Roman;Trebuchet MS Italic"/>
                <w:color w:val="000000"/>
              </w:rPr>
              <w:t>astonishing” findings and telling interesting stori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7.</w:t>
        <w:tab/>
        <w:t>Incredible but false stories posted on the Internet, such as “the health department in Oregon looking for someone fluent in the fictional language of Klingon,” illustrates the need for readers to alw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cautio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wary of overly complex explan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member that truth is often stranger than f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ider that numerous postings of information on the Internet are required to establish proof.</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8.</w:t>
        <w:tab/>
        <w:t>When newspaper or magazine articles claim the effectiveness of some product or service, it is wis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alize that the authenticity of the report has been thoroughly checked by the medi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wary of overly complex explan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member that truth is often stranger than f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ider the source of the inform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29.</w:t>
        <w:tab/>
        <w:t xml:space="preserve">When reading the claims of makers of home biofeedback machines, sleep-learning devices, </w:t>
      </w:r>
    </w:p>
    <w:p>
      <w:pPr>
        <w:pStyle w:val="Normal"/>
        <w:keepLines/>
        <w:tabs>
          <w:tab w:val="clear" w:pos="720"/>
          <w:tab w:val="left" w:pos="540" w:leader="none"/>
        </w:tabs>
        <w:suppressAutoHyphens w:val="true"/>
        <w:autoSpaceDE w:val="false"/>
        <w:spacing w:lineRule="auto" w:line="240" w:before="0" w:after="0"/>
        <w:ind w:left="540" w:hanging="540"/>
        <w:rPr/>
      </w:pPr>
      <w:r>
        <w:rPr/>
        <w:t>subliminal CDs, and the like, it is importan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alize that the authenticity of the report has been thoroughly checked by the medi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wary of overly complex explan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ider the number of experts that are promoting the produ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ider whether the information is motivated by monetary gai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pPr>
      <w:r>
        <w:rPr/>
        <w:tab/>
        <w:t>630.</w:t>
        <w:tab/>
        <w:t xml:space="preserve">Which of the following statements is FALSE regarding the advertising by psychic advisor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No one has passed the preliminary tests set up by James Randi’s Million Dollar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hallenge to demonstrate psychic abilities under controlled condi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ually psychic advisor ads are promoted with a few testimonials and many</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supported clai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Unlike psychic advisors, stage mentalists do not use deception with their audiences or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 advertis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ic advisers promoted in TV commercials make use of the Barnum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31.</w:t>
        <w:tab/>
        <w:t xml:space="preserve">Psychic advisers promoted in TV commercials tend to make use of the human tendency to </w:t>
      </w:r>
    </w:p>
    <w:p>
      <w:pPr>
        <w:pStyle w:val="Normal"/>
        <w:keepLines/>
        <w:tabs>
          <w:tab w:val="clear" w:pos="720"/>
          <w:tab w:val="left" w:pos="540" w:leader="none"/>
        </w:tabs>
        <w:suppressAutoHyphens w:val="true"/>
        <w:autoSpaceDE w:val="false"/>
        <w:spacing w:lineRule="auto" w:line="240" w:before="0" w:after="0"/>
        <w:ind w:left="540" w:hanging="540"/>
        <w:rPr/>
      </w:pPr>
      <w:r>
        <w:rPr/>
        <w:t>consider personal descriptions accurate if they are stated in general terms, which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thropomorphic err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lo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urtesy bi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rnum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32.</w:t>
        <w:tab/>
        <w:t xml:space="preserve">If a television ad tells you that a “life coach” can map out your entire career and financial </w:t>
      </w:r>
    </w:p>
    <w:p>
      <w:pPr>
        <w:pStyle w:val="Normal"/>
        <w:keepLines/>
        <w:tabs>
          <w:tab w:val="clear" w:pos="720"/>
          <w:tab w:val="left" w:pos="540" w:leader="none"/>
        </w:tabs>
        <w:suppressAutoHyphens w:val="true"/>
        <w:autoSpaceDE w:val="false"/>
        <w:spacing w:lineRule="auto" w:line="240" w:before="0" w:after="0"/>
        <w:ind w:left="540" w:hanging="540"/>
        <w:rPr/>
      </w:pPr>
      <w:r>
        <w:rPr/>
        <w:t xml:space="preserve">future if you log-on and pay for three half-hour Web-based session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ware of oversimplific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te the difference between observation and infer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member that correlation does not mean caus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realize the authenticity of the life coach has been thoroughly checked by the TV media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fore broadca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3.</w:t>
        <w:tab/>
        <w:t>If an advertisement promises that a seminar will “unlock your hidden potential in just two hours,” you should be suspec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is an oversimplific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is based on single cases and testimonia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xperience is not repeat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 does not mean caus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4.</w:t>
        <w:tab/>
        <w:t>You caution a friend about eating so many foods that are high in fat content. Your friend replies that his grandfather ate all the bacon and cheese he wanted and he lived to be 93. Which of the following is the BEST explanation for your friend’s error in reaso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use of individual ca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elf-fulfilling prophe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fallacy of negative instanc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35.</w:t>
        <w:tab/>
        <w:t>Regarding the use of examples, anecdotes, single cases, and testimonials in advertising, which</w:t>
      </w:r>
    </w:p>
    <w:p>
      <w:pPr>
        <w:pStyle w:val="Normal"/>
        <w:keepLines/>
        <w:tabs>
          <w:tab w:val="clear" w:pos="720"/>
          <w:tab w:val="left" w:pos="540" w:leader="none"/>
        </w:tabs>
        <w:suppressAutoHyphens w:val="true"/>
        <w:autoSpaceDE w:val="false"/>
        <w:spacing w:lineRule="auto" w:line="240" w:before="0" w:after="0"/>
        <w:ind w:left="540" w:hanging="540"/>
        <w:rPr/>
      </w:pPr>
      <w:r>
        <w:rPr/>
        <w:t>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should be viewed as valid indicators of the authenticity of the product or servi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ll create a courtesy bias within the custo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re all potentially deceptive because individual cases tell us nothing about what is</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rue in gener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re all invalid due to the Barnum effec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6.</w:t>
        <w:tab/>
        <w:t>If students who completed a study skills course raised their grade point averages, can we conclude that the course caused their improv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Yes, because the scientific data was collec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Yes, because a negative correlation exists between these students’ grade point averages before and after taking the cour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Yes, because the course resulted in a self-fulfilling prophe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 because there was no control grou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637.</w:t>
        <w:tab/>
        <w:t xml:space="preserve">A theater reported that their highest beverage sales this year occurred during showings of </w:t>
      </w:r>
      <w:r>
        <w:rPr>
          <w:rFonts w:cs="Times New Roman;Trebuchet MS Italic" w:ascii="Times New Roman;Trebuchet MS Italic" w:hAnsi="Times New Roman;Trebuchet MS Italic"/>
          <w:i/>
          <w:iCs/>
          <w:color w:val="000000"/>
        </w:rPr>
        <w:t>The Great African Desert</w:t>
      </w:r>
      <w:r>
        <w:rPr/>
        <w:t>. However, we cannot conclude that the film affected beverage consumption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placebo effect was not consider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a correlation can establish caus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 correlation was compu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e was no control grou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8.</w:t>
        <w:tab/>
        <w:t>As consumption of ice cream increases during the year, so does the number of aggravated assaults. A politician advocates that ice cream be banned so that the crime rate will go down. Besides needing to be voted out of office, this politician needs to underst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dangers of a single ex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difference between observation and infer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difference between correlation and caus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at the Barnum effect occurs only in ten-year cycl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9.</w:t>
        <w:tab/>
        <w:t xml:space="preserve">A researcher determines that the crime rate in a large city is related to the phases of the moon. She concludes that the gravitational pull of the moon influences human behavior. She does not understan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dangers of a single ex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difference between observation and infer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difference between correlation and caus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at the Barnum effect occurs only in ten-year cycl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0.</w:t>
        <w:tab/>
        <w:t>A psychologist visiting a classroom concludes that one of the children is depressed because the child is quiet and unresponsive. Actually, the child has the flu. The psychologist has made what err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ailure to distinguish correlation from caus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ailure to distinguish inference from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ailure to use experimental contro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ailure to obtain a representative samp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41.</w:t>
        <w:tab/>
        <w:t xml:space="preserve">You meet a young lady who giggles after every sentence she says. You conclude that she is a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very happy person, but you later find that her giggling is due to nervousness in meeting new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pPr>
      <w:r>
        <w:rPr/>
        <w:t>people. This story suggests that it is important to distinguish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ividual cases and generaliz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lation and caus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 groups and experimental grou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servation and infere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TRUE/FALS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w:t>
        <w:tab/>
        <w:t>Psychology is best defined as the study of personality and emotional well-being.</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Easy</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w:t>
        <w:tab/>
        <w:t>Remembering your social security number would be considered an overt behavio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w:t>
        <w:tab/>
        <w:t>When a personnel director uses tests and interviews to select the best candidate for the job, this selection process is illustrating the psychological goal of predic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oderate</w:t>
        <w:tab/>
        <w:t>REF:</w:t>
        <w:tab/>
        <w:t>Psychology-Beha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4.</w:t>
        <w:tab/>
        <w:t>Critical thinking is a type of reflection that involves asking whether a particular belief can be supported by scientific theory and observ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5.</w:t>
        <w:tab/>
        <w:t>Critical thinkers should be willing to take the word of an expert without asking question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Critical Thinking-Take It with a Grain of Salt</w:t>
        <w:tab/>
        <w:t>OBJ:</w:t>
        <w:tab/>
        <w:t>1.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6.</w:t>
        <w:tab/>
        <w:t>Phrenology involved reading lines on one’s palm to reveal personality and predict the futur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7.</w:t>
        <w:tab/>
        <w:t xml:space="preserve">When a person remembers or notices only things that back up his or her expectations and </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forgets the rest, he or she is experiencing the confirmation bia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xml:space="preserve">* (New Question) </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8.</w:t>
        <w:tab/>
        <w:t>The predicted outcome of an experiment or an educated guess about the relationship between variables is called a theor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9.</w:t>
        <w:tab/>
        <w:t>In the method section of a research report, a psychologist provides background information on his or her study by reviewing prior studies on the same or related topics to the current one being investigate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0.</w:t>
        <w:tab/>
        <w:t>According to the ethical guidelines for psychological researchers, deception can never be used during experimentation with human subjec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1.</w:t>
        <w:tab/>
        <w:t>Max Wertheimer developed the school of thought in psychology known as structuralism.</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3 / 1.54</w:t>
        <w:tab/>
        <w:t>KEY:</w:t>
        <w:tab/>
        <w:t>Fact</w:t>
        <w:tab/>
        <w:t>MSC:</w:t>
        <w:tab/>
        <w:t xml:space="preserve">* (New Question) </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2.</w:t>
        <w:tab/>
        <w:t>“The whole is greater than the sum of its parts” was the motto of the behavioris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3.</w:t>
        <w:tab/>
        <w:t>Psychoanalytic psychology emphasizes free-will, self-actualization, and the self-imag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 / 1.5.6</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4.</w:t>
        <w:tab/>
        <w:t xml:space="preserve">In 1933, Inez Beverly Prosser became the first African-American female psychologist to be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warded her Ph.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5.</w:t>
        <w:tab/>
        <w:t>The cognitive view of psychology takes a computer-like view of how the brain functions and explains behavior in terms of information processing.</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6.</w:t>
        <w:tab/>
        <w:t>The idea that behavior must be judged relative to the values of the culture in which it occurs is known as ethnocentrism.</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7.</w:t>
        <w:tab/>
        <w:t>A comparative psychologist would investigate human behaviors, including attitudes, conformity, persuasion, prejudice, friendship, aggression, and helping.</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8.</w:t>
        <w:tab/>
        <w:t>A psychologist interested in improving the reliability of eyewitness testimony during trials would most likely be a forensic psychologis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9.</w:t>
        <w:tab/>
        <w:t>Basic research is best defined as research done to find solutions to immediate and specific problem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0.</w:t>
        <w:tab/>
        <w:t>Psychologists in New Mexico and Louisiana are allowed to legally prescribe drugs to their</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clien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ists-Guaranteed Not to Shrink</w:t>
        <w:tab/>
        <w:tab/>
        <w:t>OBJ:</w:t>
        <w:tab/>
        <w:t>1.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1.</w:t>
        <w:tab/>
        <w:t>In an experiment to find out if taking Vitamin C decreases the number of colds one has during the winter, the number of colds would be the independent variabl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2.</w:t>
        <w:tab/>
        <w:t>Random assignment of subjects to groups in an experiment is used to reduce the effects of extraneous variables, such as personality and motiv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3.</w:t>
        <w:tab/>
        <w:t>To be statistically significant, a difference must be large enough so that it would occur by chance in less than five experiments out of 100.</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4.</w:t>
        <w:tab/>
        <w:t>After a person takes a placebo, there is an actual reduction in brain activity linked with pain,</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so the effect is not imaginar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5.</w:t>
        <w:tab/>
        <w:t xml:space="preserve">In a double-blind experiment, neither the subjects nor the researchers who interact with the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subjects know who is in the experimental group or who is in the control group.</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6.</w:t>
        <w:tab/>
        <w:t>Concealing the observer or using hidden cameras can be used to minimize the anthropomorphic bia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7.</w:t>
        <w:tab/>
        <w:t>In a positive correlation, decreases in one measure are matched by decreases in the other measur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8.</w:t>
        <w:tab/>
        <w:t>By selecting a representative sample and polling them, we can draw conclusions about the larger group called the popul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9.</w:t>
        <w:tab/>
        <w:t>Psychic claims should be viewed with special caution since psychic advisers make use of the Barnum effect to create an illusion that they know private information about the people who call them.</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0.</w:t>
        <w:tab/>
        <w:t>Deciding that a friend is depressed because she is quiet when she is just sleepy is an error caused by a failure to distinguish between observation and inferenc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COMPLE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w:t>
        <w:tab/>
        <w:t>According to psychologists, anything you do, such as eating, talking, sleeping, thinking, or dreaming, would be referred to as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ehavio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t>REF:</w:t>
        <w:tab/>
        <w:t>Psychology-Behav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1</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w:t>
        <w:tab/>
        <w:t>An empirical investigation structured to answer questions about the world in a systematic and intersubjective fashion is known as a(n)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scientific observ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t>REF:</w:t>
        <w:tab/>
        <w:t>Psychology-Behav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w:t>
        <w:tab/>
        <w:t>The four goals of psychology are to describe, predict, understand, and __________ behavio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ontrol</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t>REF:</w:t>
        <w:tab/>
        <w:t>Psychology-Behav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4.</w:t>
        <w:tab/>
        <w:t xml:space="preserve">The heart of critical thinking is a willingness to actively </w:t>
      </w:r>
      <w:r>
        <w:rPr>
          <w:rFonts w:cs="Times New Roman;Trebuchet MS Italic" w:ascii="Times New Roman;Trebuchet MS Italic" w:hAnsi="Times New Roman;Trebuchet MS Italic"/>
          <w:i/>
          <w:iCs/>
          <w:color w:val="000000"/>
        </w:rPr>
        <w:t xml:space="preserve">__________ </w:t>
      </w:r>
      <w:r>
        <w:rPr>
          <w:rFonts w:cs="Times New Roman;Trebuchet MS Italic" w:ascii="Times New Roman;Trebuchet MS Italic" w:hAnsi="Times New Roman;Trebuchet MS Italic"/>
          <w:color w:val="000000"/>
        </w:rPr>
        <w:t>on idea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reflec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t>REF:</w:t>
        <w:tab/>
        <w:t>Critical Thinking-Take It with a Grain of Sal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2.2</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left="540" w:hanging="117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w:t>
        <w:tab/>
        <w:t>According to the principles of critical thinking, few truths transcend the need for logical</w:t>
      </w:r>
    </w:p>
    <w:p>
      <w:pPr>
        <w:pStyle w:val="Normal"/>
        <w:keepLines/>
        <w:tabs>
          <w:tab w:val="clear" w:pos="720"/>
          <w:tab w:val="left" w:pos="540" w:leader="none"/>
        </w:tabs>
        <w:suppressAutoHyphens w:val="true"/>
        <w:autoSpaceDE w:val="false"/>
        <w:spacing w:lineRule="auto" w:line="240" w:before="0" w:after="0"/>
        <w:ind w:left="540" w:hanging="54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alysis and __________ testing.</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empirical</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t>REF:</w:t>
        <w:tab/>
        <w:t>Critical Thinking-Take It with a Grain of Sal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2.3</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6.</w:t>
        <w:tab/>
        <w:t>The German anatomy teacher who popularized the pseudopsychology known as phrenology was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all</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Franz Gall</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7.</w:t>
        <w:tab/>
        <w:t xml:space="preserve">The tendency to consider a personal description accurate if it is stated in very general terms is </w:t>
      </w:r>
    </w:p>
    <w:p>
      <w:pPr>
        <w:pStyle w:val="Normal"/>
        <w:keepLines/>
        <w:tabs>
          <w:tab w:val="clear" w:pos="720"/>
          <w:tab w:val="left" w:pos="540"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called the __________ effect.</w:t>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arnum</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8.</w:t>
        <w:tab/>
        <w:t>In order for covert behaviors to be observed and studied scientifically, they must be __________ define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operationall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9.</w:t>
        <w:tab/>
        <w:t>A system of ideas designed to interrelate concepts and facts in a way that summarizes existing data and predicts future observations is called a(n)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theor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0.</w:t>
        <w:tab/>
        <w:t>Wilhelm Wundt observed stimuli of various kinds; and then to probe his reactions to the stimuli, he used a process called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introspec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2</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1.</w:t>
        <w:tab/>
        <w:t>William James was the founder of the school of thought known as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functionalism</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4</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2.</w:t>
        <w:tab/>
        <w:t>Sigmund Freud’s approach to psychotherapy is known as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psychoanalysi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5</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3.</w:t>
        <w:tab/>
        <w:t>If Marian is trying to develop her potential to its fullest and to become the best person she can become, she is exhibiting what Maslow referred to as __________.</w:t>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lf-actualization</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self actualiz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4.</w:t>
        <w:tab/>
        <w:t>Psychologists who attempt to explain our current behavior by looking back at human history to learn how natural selection affected us are advocating the __________ view.</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evolutionar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1</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5.</w:t>
        <w:tab/>
        <w:t>Rules that define acceptable and expected behavior for members of various groups are called social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norm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3</w:t>
        <w:tab/>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6.</w:t>
        <w:tab/>
        <w:t>When a psychologist draws and utilizes aspects from many different psychological theories and approaches, we say that the psychologist is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eclectic</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Today-Three Complementary Perspectives o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6.4</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7.</w:t>
        <w:tab/>
        <w:t>If your friend wishes to study the cognitive and emotional changes associated with the aging process throughout the life span, she should consider a career in __________ psycholog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evelopmental</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t>REF:</w:t>
        <w:tab/>
        <w:t>Psychologists-Guaranteed Not to Shrink</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7.1</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8.</w:t>
        <w:tab/>
        <w:t>If a psychologist is using chimpanzees in order to study attachment patterns in all primates, including humans, the psychologist is using a(n) __________ model.</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animal</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Easy</w:t>
        <w:tab/>
        <w:t>REF:</w:t>
        <w:tab/>
        <w:t>Psychologists-Guaranteed Not to Shrink</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7.3</w:t>
        <w:tab/>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19.</w:t>
        <w:tab/>
        <w:t xml:space="preserve">Abby holds a master’s degree and works with patients in clinics and hospitals as part of a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herapeutic team. Her typical duties include evaluating patients and their families by visiting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he patients’ homes, schools, or workplaces to help alleviate their problems. Abby is most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ikely a psychiatric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social worke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t>REF:</w:t>
        <w:tab/>
        <w:t>Psychologists-Guaranteed Not to Shrink</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7.4</w:t>
        <w:tab/>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0.</w:t>
        <w:tab/>
        <w:t>In an experiment on the effects of sleep deprivation on eye-hand coordination, the participants’ scores on the eye-hand coordination test would be the __________ variabl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epend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1.</w:t>
        <w:tab/>
        <w:t>In an experiment, the group that serves as a point of reference for a comparison of results is the __________ group.</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ontrol</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2.</w:t>
        <w:tab/>
        <w:t>Personal differences between the experimental and control group can be evenly balanced if each participant has an equal chance of being in either group through a process known as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random assignm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w:t>
        <w:tab/>
        <w:t>OBJ:</w:t>
        <w:tab/>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3.</w:t>
        <w:tab/>
        <w:t>In a research study, when the subjects do not know who is in the experimental group and who is in the control group, but the experimenters do know, the study is called a(n) __________ experim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single-blin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1</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4.</w:t>
        <w:tab/>
        <w:t xml:space="preserve">Sometimes a researcher subtly communicates his or her expectations to the subjects, who in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turn make the prediction occur. This subtle communication by the researcher of his or her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expectations is known as the __________ bia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researche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Double Blind-On Placebos and Self-Fulfilling Prophec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9.2</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5.</w:t>
        <w:tab/>
        <w:t>The cowboy who praises his horse for its “loyalty and devotion” to its master is committing the __________erro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anthropomorphic</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6.</w:t>
        <w:tab/>
        <w:t>An observation that the higher the air temperature in a classroom, the less attention students pay to the professor’s lecture would be an example of a(n) __________ correl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negativ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7.</w:t>
        <w:tab/>
        <w:t>A rare condition, such as a childhood genius or a rampage school shooting would best be studied using a(n) __________stud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as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8.</w:t>
        <w:tab/>
        <w:t>Each of the students in your American government class will be stopping people in the mall to ask them a series of ten questions regarding their voting preference in the upcoming election. Your government class is using the __________metho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surve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t>OBJ:</w:t>
        <w:tab/>
        <w:t>1.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9.</w:t>
        <w:tab/>
      </w:r>
      <w:r>
        <w:rPr>
          <w:rFonts w:cs="Times New Roman;Trebuchet MS Italic" w:ascii="Times New Roman;Trebuchet MS Italic" w:hAnsi="Times New Roman;Trebuchet MS Italic"/>
          <w:color w:val="000000"/>
          <w:sz w:val="20"/>
          <w:szCs w:val="20"/>
        </w:rPr>
        <w:t>I</w:t>
      </w:r>
      <w:r>
        <w:rPr>
          <w:rFonts w:cs="Times New Roman;Trebuchet MS Italic" w:ascii="Times New Roman;Trebuchet MS Italic" w:hAnsi="Times New Roman;Trebuchet MS Italic"/>
          <w:color w:val="000000"/>
        </w:rPr>
        <w:t>f you see a course advertised that offers a “new personality in three sessions” or “six steps to love and fulfillment in marriage,” you should beware of these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oversimplification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0.</w:t>
        <w:tab/>
        <w:t>A researcher found a relationship between the crime rate in a large city and the phases of the moon and incorrectly concluded that the gravitational pull of the moon caused this crime behavior. This researcher’s error is due to his failure to distinguish between __________ and caus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orrel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ESSA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w:t>
        <w:tab/>
        <w:t>List and describe the four goals of psychology and the questions about behavior each answer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er will include that the goals of psychology are to describe, understand, predict, and control behavior. Answering psychological questions often begins with a careful description of behavior. Description,</w:t>
      </w:r>
      <w:r>
        <w:rPr>
          <w:rFonts w:cs="Times New Roman;Trebuchet MS Italic" w:ascii="Times New Roman;Trebuchet MS Italic" w:hAnsi="Times New Roman;Trebuchet MS Italic"/>
          <w:b/>
          <w:bCs/>
          <w:color w:val="000000"/>
        </w:rPr>
        <w:t xml:space="preserve"> </w:t>
      </w:r>
      <w:r>
        <w:rPr>
          <w:rFonts w:cs="Times New Roman;Trebuchet MS Italic" w:ascii="Times New Roman;Trebuchet MS Italic" w:hAnsi="Times New Roman;Trebuchet MS Italic"/>
          <w:color w:val="000000"/>
        </w:rPr>
        <w:t>or naming and classifying, is typically based on making a detailed record of scientific observations. However, descriptions fail to answer the important “why” questions. Therefore, psychology’s second goal is to explain an event, or the goal of  understanding, which usually means we can state the causes of a behavior. Psychology’s third goal, prediction,</w:t>
      </w:r>
      <w:r>
        <w:rPr>
          <w:rFonts w:cs="Times New Roman;Trebuchet MS Italic" w:ascii="Times New Roman;Trebuchet MS Italic" w:hAnsi="Times New Roman;Trebuchet MS Italic"/>
          <w:b/>
          <w:bCs/>
          <w:color w:val="000000"/>
        </w:rPr>
        <w:t xml:space="preserve"> </w:t>
      </w:r>
      <w:r>
        <w:rPr>
          <w:rFonts w:cs="Times New Roman;Trebuchet MS Italic" w:ascii="Times New Roman;Trebuchet MS Italic" w:hAnsi="Times New Roman;Trebuchet MS Italic"/>
          <w:color w:val="000000"/>
        </w:rPr>
        <w:t>is the ability to forecast behavior accurately. To a psychologist, psychology’s fourth goal of control simply refers to the ability to alter the conditions that affect behavior, such as therapy being used to help a person overcome a phobia. In summary, psychology’s goals are a natural outgrowth of our desire to understand behavior and, basically, involve asking the following questions: (1) What is the nature of this behavior? (description); (2) Why does it occur? (understanding and explanation); (3) Can we forecast when it will occur? (prediction); and (4) What conditions affect it? (control).</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8</w:t>
        <w:tab/>
        <w:t>DIF:</w:t>
        <w:tab/>
        <w:t>Moderate</w:t>
        <w:tab/>
        <w:t>REF:</w:t>
        <w:tab/>
        <w:t>Psychology-Behav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1.4</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w:t>
        <w:tab/>
        <w:t>Describe critical thinking and the five principles which form the foundation of i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er will include that critical thinking in psychology is a type of reflection that involves asking whether a particular belief can be supported by scientific theory and observation. Critical thinkers are willing to challenge conventional wisdom by asking hard questions. Critical thinking relies on the following basic principles. (1) Few “truths” transcend the need for logical analysis and empirical testing. While religious beliefs and personal values may be held as matters of faith, most other ideas can and should be evaluated by applying the rules of logic, evidence, and the scientific method. (2) Critical thinkers often wonder what it would take to show that a “truth” is false. Critical thinkers actively seek to falsify beliefs, including their own. (3) Authority or claimed expertise does not automatically make an idea true or false. Just because a teacher, guru, celebrity, or authority is convinced or sincere doesn’t mean one should automatically believe or disbelieve that person. (4) Judging the quality of evidence is crucial. To decide correctly, one can’t just weigh the amount of evidence. One must also critically evaluate the quality of the evidence. Then one can give greater weight to the most credible facts. (5) Critical thinking requires an open mind. Be prepared to consider daring departures and go wherever the evidence leads. However, don’t become so “open-minded” that one is simply gullibl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2</w:t>
        <w:tab/>
        <w:t>DIF:</w:t>
        <w:tab/>
        <w:t>Moderate</w:t>
        <w:tab/>
        <w:t>REF:</w:t>
        <w:tab/>
        <w:t>Critical Thinking-Take It with a Grain of Sal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2.2 / 1.2.3 / 1.2.4</w:t>
        <w:tab/>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w:t>
        <w:tab/>
        <w:t>Large numbers of astrology books and computer programs to chart one’s “correct” astrological sign are sold to the public each year. Define pseudopsychology, and explain why astrology is a pseudopsychology, why it remains so popular, and why so many people still “believ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er will include that pseudopsychology is any false and unscientific system of beliefs that is offered as an explanation of behavior. It is considered a type of superstition. Astrology is a pseudopsychology because it has repeatedly been shown to have no scientific validity. For example, the zodiac has shifted in the sky by one full constellation since astrology was first set up. However, most astrologers simply ignore this shift. Astrologers have failed to explain why the moment of birth should be more important than conception. There is no connection between the compatibility of couples’ astrological signs and their marriage and divorce rates. Studies have found no connection between astrological signs and leadership, career choices, or personality traits. A study of more than 3,000 predictions by famous astrologers found that only a small percentage were fulfilled. If astrologers are asked to match people with their horoscopes, they do no better than would be expected by chance. Reasons that people still believe include (1) uncritical acceptance, that is, the tendency to believe the flattering descriptions of oneself often given by astrologers; (2) the confirmation bias, which involves the tendency to remember information that fits one’s expectations, while forgetting discrepancies; and (3) the Barnum Effect, which involves the tendency to consider a personal description accurate if it is stated in very general term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0</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eudopsychologies-Palms, Planets, and Personality</w:t>
        <w:tab/>
        <w:t>OBJ:</w:t>
        <w:tab/>
        <w:t>1.3.1 / 1.3.2 / 1.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4.</w:t>
        <w:tab/>
        <w:t>List and describe the five parts of a research repor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er will include that a research report consists of the abstract, introduction, method, results, and discussion sections. Research reports begin with a very brief summary of the study and its findings called the abstract. The abstract allows one to get an overview without reading the entire article. The introduction describes the question to be investigated and provides background information by reviewing prior studies on the same or related topics. The method section describes the specific procedures used to gather data, so other researchers can repeat the study. The outcome of the study is presented in the results section with data being statistically analyzed and often presented in graphs or summary tables. In the discussion section, the results are discussed in relation to the original question with implication of the study explored and future studies propose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0</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Scientific Research-How to Think Like a Psychologist</w:t>
        <w:tab/>
        <w:t>OBJ:</w:t>
        <w:tab/>
        <w:t>1.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Fac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5.</w:t>
        <w:tab/>
        <w:t>Explain why humanistic psychologists rejected the claims of psychodynamic theories and     behaviorism, and then briefly explain the humanistic approach to psycholog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er will include that the humanists rejected the determinism of psychodynamic, theory, which views behavior as caused by unconscious conflicts, and the determinism of behaviorism that viewed behavior as a series of stimuli-responses and response-reinforcements. Humanists stress free will, or our ability to make voluntary choices and to choose to live more creative, meaningful lives. Humanists focus more on subjective human experiences and are interested in human potential, ideals, and the psychological needs, such as self-esteem, love, and belonging. They focus on a person’s self-image, self-evaluation, frame of reference. Self-image is your perception of your own body, personality, and capabilities. Self-evaluation refers to appraising yourself as good or bad. A frame of reference is a mental perspective used to interpret events. Humanists also emphasize one’s potential for becoming the best person one can become, that is, the process of self-actualiz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0</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6</w:t>
        <w:tab/>
        <w:t>KEY:</w:t>
        <w:tab/>
        <w:t>Concep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15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6.</w:t>
        <w:tab/>
        <w:t xml:space="preserve">Explain how the predominance of early Caucasian male psychologists inadvertently introduced </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narrowness into psychological theory and research, and briefly describe the role of women</w:t>
      </w:r>
    </w:p>
    <w:p>
      <w:pPr>
        <w:pStyle w:val="Normal"/>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autoSpaceDE w:val="false"/>
        <w:spacing w:lineRule="auto" w:line="240" w:before="0" w:after="0"/>
        <w:ind w:left="900" w:hanging="90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d ethnic minorities in the study of psychology from its early days to the pres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 xml:space="preserve">Answer will include that most of the earliest psychologists were men of European descent. Biases concerning the race, ethnicity, age, and sexual orientation of researchers and participants in psychological research definitely limited psychology because far too many conclusions were created by and/or based on small groups of people who did not represent this diversity. However, this has changed over the past two centuries. By 1906 in America, about 1 psychologist in 10 was a woman. Since 2000, over 70 percent of all undergraduate and graduate degrees in psychology have been awarded  to women. Similarly, one quarter of all undergraduate degrees and 16 percent of  doctorates in psychology were awarded to persons of color. Some of the women and  ethnic minorities who were early pioneers in psychology include the first woman to be awarded a Ph.D. in psychology in 1894, Margaret Washburn. In 1908 Margaret Washburn published an influential textbook on animal behavior, titled </w:t>
      </w:r>
      <w:r>
        <w:rPr>
          <w:rFonts w:cs="Times New Roman;Trebuchet MS Italic" w:ascii="Times New Roman;Trebuchet MS Italic" w:hAnsi="Times New Roman;Trebuchet MS Italic"/>
          <w:i/>
          <w:iCs/>
          <w:color w:val="000000"/>
        </w:rPr>
        <w:t xml:space="preserve">The Animal Mind. </w:t>
      </w:r>
      <w:r>
        <w:rPr>
          <w:rFonts w:cs="Times New Roman;Trebuchet MS Italic" w:ascii="Times New Roman;Trebuchet MS Italic" w:hAnsi="Times New Roman;Trebuchet MS Italic"/>
          <w:color w:val="000000"/>
        </w:rPr>
        <w:t>In 1920, Francis Cecil Sumner became the first African American to earn a doctoral degree in psychology. Inez Beverly Prosser, the first African-American female psychologist, was awarded her Ph.D. in 1933.</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2</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A Brief History of Psychology-Psychology's Family Alb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5.7</w:t>
        <w:tab/>
        <w:t>KEY:</w:t>
        <w:tab/>
        <w:t>Fac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7.</w:t>
        <w:tab/>
        <w:t xml:space="preserve">Explain the similarities and differences in the training and practice of psychiatrists, counseling </w:t>
      </w:r>
    </w:p>
    <w:p>
      <w:pPr>
        <w:pStyle w:val="Normal"/>
        <w:keepLines/>
        <w:tabs>
          <w:tab w:val="clear" w:pos="720"/>
          <w:tab w:val="left" w:pos="540"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psychologists, and clinical psychologists; and describe the roles of the licensed counselor and psychiatric social worker in mental health.</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er will include that clinical and counseling psychologists can have a master’s but usually have a doctorate in psychology with several years of postgraduate training. Psychiatrists have to have a medical degree. All are trained in treating emotional and psychological problems with counseling psychologists, in the past, tending to treat milder adjustment disorders and clinical psychologists and psychiatrists usually treating the more severe disorders that require hospitalization. This difference has faded in recent years. Psychiatrists presently are the only one that can prescribe medication in all 50 states. Psychologists in New Mexico and Louisiana can now legally prescribe drugs in their states. A counselor is an adviser who helps solve problems with marriage, career, school, work, or the like. To be a licensed counselor (such as a marriage and family counselor, a child counselor, or a school counselor) typically requires a master’s degree plus one or two years of full-time supervised counseling experience. Counselors learn practical helping skills and do not treat serious mental  disorders. Psychiatric social workers play an important role in many mental health programs where they apply social science principles to help patients in clinics and hospitals. Most hold an M.S.W. (Master of Social Work) degree. Often, they assist psychologists and psychiatrists as part of a team. Their typical duties include evaluating patients and families, conducting group therapy, or visiting a patient’s home, school, or job to alleviate problem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0</w:t>
        <w:tab/>
        <w:t>DIF:</w:t>
        <w:tab/>
        <w:t>Moderate</w:t>
        <w:tab/>
        <w:t>REF:</w:t>
        <w:tab/>
        <w:t>Psychologists-Guaranteed Not to Shrink</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7.4 / 1.7.1</w:t>
        <w:tab/>
        <w:t>KEY:</w:t>
        <w:tab/>
        <w:t>Concept</w:t>
        <w:tab/>
        <w:t>MSC:</w:t>
        <w:tab/>
        <w:t>* (New Question)</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8.</w:t>
        <w:tab/>
        <w:t>You are a research assistant helping a psychologist to examine the effects of vitamin E on memory. Discuss each of the following as it relates to this experiment:</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the independent, dependent, and possible extraneous variables</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 how the extraneous variables will be controlled</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 how the experimental and control groups will be set up</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 whether a single-blind or double-blind experiment will be utilized</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e. how the results will be measure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er will include that the independent variable would be the vitamin E, while the dependent variable would be the memory scores. Possible extraneous variables would include the personality, intelligence, and motivation of the subjects, which could be controlled by randomly assigning subjects to the experimental and control groups. Other variables, such as time of day and testing materials could be controlled by having the same environmental conditions and materials used with both groups. The experimental group would receive the vitamin E, while the control group would have to be given a placebo, since just taking a pill could affect the outcome. So, both groups will be given a pill. Most drug studies like this one are conducted in a double-blind, in which neither the subjects nor the experimenter with direct contact to the subjects knows which group is given vitamin E and which receives the placebo. The double-blind would prevent the experimenter with direct contact from giving a hint as to which group was given the active substance. For the results to be measured, both groups will have to be given a memory pretest to assess their memory before the experiment begins, since they would not come in with zero memory. So, a pretest memory span test would be given to both groups, then Drug A (vitamin E) will be given to the experimental group and Drug B (the placebo) will be given to the control group with a post-test memory span test being given at the end of the experiment. The difference between the two group, if any, would be measured with statistics being used to determine if the difference was statistically significant, which means that a difference must be large enough so that it would occur by chance in less than five experiments out of 100.</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20</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The Psychology Experiment-Where Cause Meets Effect /  Double Blind-On Placebos and Self-Fulfilling Prophecies</w:t>
        <w:tab/>
        <w:tab/>
        <w:t>OBJ:</w:t>
        <w:tab/>
        <w:t>1.8.1 / 1.8.2 / 1.8.3 / 1.9.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KEY:</w:t>
        <w:tab/>
        <w:t>Applica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 w:val="left" w:pos="54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9.</w:t>
        <w:tab/>
        <w:t>Explain which nonexperimental research method you should use in each of the following situations to obtain the best results and why; and describe how bias could be minimized when using each method.</w:t>
      </w:r>
    </w:p>
    <w:p>
      <w:pPr>
        <w:pStyle w:val="Normal"/>
        <w:keepLines/>
        <w:tabs>
          <w:tab w:val="clear" w:pos="720"/>
          <w:tab w:val="left" w:pos="540"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left" w:pos="540"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You wish to find out if people throw away their trash after they eat inside a fast-food</w:t>
      </w:r>
    </w:p>
    <w:p>
      <w:pPr>
        <w:pStyle w:val="Normal"/>
        <w:keepLines/>
        <w:tabs>
          <w:tab w:val="clear" w:pos="720"/>
          <w:tab w:val="left" w:pos="540"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restaurant. </w:t>
      </w:r>
    </w:p>
    <w:p>
      <w:pPr>
        <w:pStyle w:val="Normal"/>
        <w:keepLines/>
        <w:tabs>
          <w:tab w:val="clear" w:pos="720"/>
          <w:tab w:val="left" w:pos="540"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  You wish to collect information regarding schizotypal personality disorders.</w:t>
      </w:r>
    </w:p>
    <w:p>
      <w:pPr>
        <w:pStyle w:val="Normal"/>
        <w:keepLines/>
        <w:tabs>
          <w:tab w:val="clear" w:pos="720"/>
          <w:tab w:val="left" w:pos="540"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  You wish to find out the opinions of the American public regarding changes in the tax</w:t>
      </w:r>
    </w:p>
    <w:p>
      <w:pPr>
        <w:pStyle w:val="Normal"/>
        <w:keepLines/>
        <w:tabs>
          <w:tab w:val="clear" w:pos="720"/>
          <w:tab w:val="left" w:pos="540"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code?</w:t>
      </w:r>
    </w:p>
    <w:p>
      <w:pPr>
        <w:pStyle w:val="Normal"/>
        <w:keepLines/>
        <w:tabs>
          <w:tab w:val="clear" w:pos="720"/>
          <w:tab w:val="left" w:pos="540"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  You wish to find out whether there is an association between being physical attractiveness</w:t>
      </w:r>
    </w:p>
    <w:p>
      <w:pPr>
        <w:pStyle w:val="Normal"/>
        <w:keepLines/>
        <w:tabs>
          <w:tab w:val="clear" w:pos="720"/>
          <w:tab w:val="left" w:pos="540"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and being acquitted of a crime by juri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Answers will include: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To find out whether people throw away their trash, one should use naturalistic observation,</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which involves observing behavior as it unfolds naturally. (The survey method would not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be used in this situation, since people might give a socially desirable answer if questioned,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which might not reflect their true behavior. Therefore, it would be best to use observation</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of actual behaviors. A case study involves the behaviors of a single person, while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correlational studies look at a relationship between two factors.) To minimize bias when</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using naturalistic observation, observers could avoid the observer effect by appearing as</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customers” themselves sitting in the restaurant or hidden cameras could be used, while</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the use of operational definitions and training in objective observation could minimize</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observer bias.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  Unusual and rare mental disorders, such as the schizotypal personality disorder would</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best be studied using the clinical method, or case study, which is an in-depth, detailed study</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of a single subject. Case studies on several clients with this same disorder could be</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collected and compared across the country.</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  To find out the opinions of a large group of people, the survey method would be the most</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effective method. The questions to be asked should be carefully worded, so there is no</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misunderstanding by the subjects being surveyed. The subjects to be surveyed should be</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randomly selected in order to obtain a representative sample from the population (the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American public). Telephone surveys and Internet surveys have been used to reach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large groups of people. Biased samples can limit web-based research because it isn’t easy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to control who actually answers your online questionnaire. However, psychologists are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getting better at gathering valid information using the Internet. It should be noted that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replies to survey questions are not always accurate or truthful because many people show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a distinct courtesy bias, a tendency to give “polite” or socially desirable answers.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Therefore, a large sample must be surveyed in order to minimize the effects of this bias.</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d.  Looking for an association or relationship between two events would involve a correlation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study. One would need to operationally define “physical attractiveness” and then rate the</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physical attractiveness of persons being tried for a crime before a jury and note the final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verdict (acquitted or guilty). A correlational coefficient would be calculated regarding the</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relationship between these two even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6</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Nonexperimental Research Methods-Different Strok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1.10.1 / 1.10.3 / 1.10.4 / 1.10.5 / 1.10.6</w:t>
        <w:tab/>
        <w:tab/>
        <w:t>KEY:</w:t>
        <w:tab/>
        <w:t>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 (New Question)</w:t>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0.</w:t>
        <w:tab/>
        <w:t>The manager of a grocery store shows you and your friend a tabloid headline “Flu Shots Have Been Proven to Cause the Flu.” The manager says, “Those folks are right because every time I have ever taken a flu shot, I’ve gotten the flu.” Your friend says, “Well, that settles it. I’m not taking a flu shot.” As a critical thinker, what would you tell your frien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er will include the suggestions for being a critical reader of information presented in the popular press, such as always being skeptical, considering the source of the information (tabloid, which is a for-profit enterprise), and determining if a control group was used in the study mentioned in the tabloid. Moreover, one must distinguish between correlation (a relationship between factors) and causation. Could there have been a third factor that actually caused the relationship between flu shots and the flu? For example, the third factor might be the season of the year being the same for the flu and for taking flu shots. One must also beware of oversimplification regarding the cause of the flu and using a single case or testimonial (the manager of the store) as proof of something.</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8</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Psychology in the Media-Are You Fluent in Klingon?</w:t>
        <w:tab/>
        <w:t>OBJ:</w:t>
        <w:tab/>
        <w:t>1.11.1 / 1.11.2 / 1.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KEY:</w:t>
        <w:tab/>
        <w:t>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sectPr>
      <w:footerReference w:type="default" r:id="rId5"/>
      <w:type w:val="nextPage"/>
      <w:pgSz w:w="12240" w:h="15840"/>
      <w:pgMar w:left="2070" w:right="1080" w:gutter="0" w:header="0" w:top="720" w:footer="720" w:bottom="144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Trebuchet MS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Trebuchet MS Italic" w:cs="Times New Roman;Trebuchet MS Italic"/>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Trebuchet MS Italic"/>
    </w:rPr>
  </w:style>
  <w:style w:type="character" w:styleId="FooterChar">
    <w:name w:val="Footer Char"/>
    <w:basedOn w:val="DefaultParagraphFont"/>
    <w:qFormat/>
    <w:rPr>
      <w:rFonts w:cs="Times New Roman;Trebuchet MS Ital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6:00Z</dcterms:created>
  <dc:creator>Kristen Judy Tatroe</dc:creator>
  <dc:description/>
  <cp:keywords/>
  <dc:language>en-US</dc:language>
  <cp:lastModifiedBy>Corporate Edition</cp:lastModifiedBy>
  <dcterms:modified xsi:type="dcterms:W3CDTF">2013-05-03T16:36:00Z</dcterms:modified>
  <cp:revision>2</cp:revision>
  <dc:subject/>
  <dc:title/>
</cp:coreProperties>
</file>