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Chapter 1—Perspectives on Sexual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.</w:t>
        <w:tab/>
        <w:t>Understanding oneself sexually and having interpersonal sexual skills and integrity are two characteristics we consider to be part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ual IQ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ual orient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der ident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ual intelligenc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Sexual Intelligence</w:t>
        <w:tab/>
        <w:tab/>
        <w:t>OBJ:</w:t>
        <w:tab/>
        <w:t>01-0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>The textbook primarily stresses the role of which of the following in shaping human sexual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olutionary fact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al conditioning and psychological fact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obiological fact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hropological facto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A Psychosocial Orientation</w:t>
        <w:tab/>
        <w:t>OBJ:</w:t>
        <w:tab/>
        <w:t>01-0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>Which of the following best defines the psychosocial approach to understanding human sexual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belief that biology plays a large role in human development and sexual orient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theory that similarities and differences between people are best explained in terms of their cul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view that our peer groups have little influence on our values and belief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view that emotions, attitudes, motivations, and social conditioning have a strong impact on sexual attitudes, values and behavio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A Psychosocial Orientation</w:t>
        <w:tab/>
        <w:t>OBJ:</w:t>
        <w:tab/>
        <w:t>01-0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.</w:t>
        <w:tab/>
        <w:t>Which of the following statements MOST accurately reflects the authors' perspectives in this book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ur behaviors or feelings are biologically innat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examination of sexuality in other periods of Western history or in other societies reveals a narrow range of acceptable behavi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ur sexual attitudes and behaviors are strongly shaped by our socie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t all societies have rules regulating the conduct of sexual behavio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A Psychosocial Orientation</w:t>
        <w:tab/>
        <w:t>OBJ:</w:t>
        <w:tab/>
        <w:t>01-0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5.</w:t>
        <w:tab/>
        <w:t>Two of the themes from our cultural legacy that have had a profound impact on our current views of sexuality a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dea that male promiscuity is the norm and that procreation is the only legitimate reason for se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dea that procreation is the only legitimate reason for sex and the rigid distinction between male and female ro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dea that Americans are more liberal in their sexual attitudes than other countries and that there is a strong blurring of gender roles in U.S. cult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dea that sexual nonmonogamy is the norm for all mammals and the belief in rigid gender rol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5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.</w:t>
        <w:tab/>
        <w:t>Which of the following would be a negative consequence of the belief that penile-vaginal intercourse is the primary definition of sex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perpetuates the notion that sexual response and orgasm are supposed to occur during penetr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excludes certain groups (e.g., gays and lesbians) from the defini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devalues nonintercourse sexual intimac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4</w:t>
        <w:tab/>
        <w:t>MSC:</w:t>
        <w:tab/>
        <w:t>TYPE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.</w:t>
        <w:tab/>
        <w:t>With which of the following statements would the authors of your text MOST likely agre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hasizing penile-vaginal intercourse as the focus of sexual expression can maximize orgasmic response in men and wom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ving sex for reproductive purposes is the most legitimate reason for sexual activ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lear distinction between male and female roles and expectations results in more creative and pleasurable sexual expres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sturbation, oral sex, and engaging in sexual fantasy are viable options for people who choose the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5</w:t>
        <w:tab/>
        <w:t>MSC:</w:t>
        <w:tab/>
        <w:t>TYPE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.</w:t>
        <w:tab/>
        <w:t xml:space="preserve">Several possible consequences have stemmed from the view that reproduction is the only legitimate reason for sexual activity. Which of the following is NOT suggested as one of these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ssing and manual manipulation of genitals are devalu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view that orgasm is supposed to occur during vaginal penetration is preval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notion that a man’s penis is the primary source of satisfaction for his partner is perpetua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frequency of intercourse outside of marriage is decreas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5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9.</w:t>
        <w:tab/>
        <w:t>The American Life League promo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right of women to legally obtain abor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dea that when a couple has intercourse they have committed themselves to having a bab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dea that sexual intercourse is sacred and may be practiced to celebrate marri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rights of same sex couples to enter into legal un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5</w:t>
        <w:tab/>
        <w:t>MSC:</w:t>
        <w:tab/>
        <w:t>TYPE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0.</w:t>
        <w:tab/>
        <w:t>Sexual behaviors that provide pleasure without the possibility of procreation have been viewed at various times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m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nfu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ver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5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1.</w:t>
        <w:tab/>
        <w:t>Thinking of intercourse as the only “real sex”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a view that is supported by the auth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 its roots in Buddhist religious philosoph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y devalue sexual behaviors other than intercour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fts the performance pressures on both women and m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5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2.</w:t>
        <w:tab/>
        <w:t>The sex for procreation legacy is MOST clearly shown in which of the following statement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rge believes that foreplay is an essential part of a sexual encount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dori thinks she is still a virgin because she has not yet had intercourse, although she has engaged in oral sex and mutual masturb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ila likes to initiate sexual activity with her partn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ke enjoys masturbating and does not feel guilty about i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5</w:t>
        <w:tab/>
        <w:t>MSC:</w:t>
        <w:tab/>
        <w:t>TYPE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3.</w:t>
        <w:tab/>
        <w:t>Jamal believes that a "real" man always makes the first sexual advance in a relationship. Jamal's thinking BEST reflect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herence to rigid gender ro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ciples of courtly lo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lesser degree of accultur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terosexis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6</w:t>
        <w:tab/>
        <w:t>MSC:</w:t>
        <w:tab/>
        <w:t>TYPE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14.</w:t>
        <w:tab/>
        <w:t>Foreplay includes all of the following EXCEP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nile-vaginal intercour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ss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al-genital conta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nual genital stimul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6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5.</w:t>
        <w:tab/>
        <w:t>Which of the following is the BEST example of a potential effect of rigid gender-role condition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woman may feel reluctant to express her sexual desires to her male partn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an may feel uncomfortable if his female partner prefers oral sex to intercour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 a result of her religious affiliation, a woman feels guilty having sex for pleas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an enjoys sex the most when his female partner initiates i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6</w:t>
        <w:tab/>
        <w:t>MSC:</w:t>
        <w:tab/>
        <w:t>TYPE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Which of the following scenarios BEST illustrates the effects of rigid gender-role condition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an learns to associate spirituality with sexual abstinence and decides to becomes celibat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an prefers to have his partner initiate and be sexually aggressive with him, but he hesitates to tell her this for fear of her rejecting hi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woman prefers the manual stimulation of her partner to having intercourse, and he thinks this is highly abnorm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woman would like to spend some intimate time with her partner just touching and kissing, but he refuses to do this unless it culminates in intercour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6</w:t>
        <w:tab/>
        <w:t>MSC:</w:t>
        <w:tab/>
        <w:t>TYPE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7.</w:t>
        <w:tab/>
        <w:t>If you were a person born in ancient China, you would b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couraged to practice celibacy as a path to spiritual growt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couraged to participate in a range of sexual activities within marriage for spiritual growth as well as pleas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ouraged from engaging in masturb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verely punished for engaging in nonreproductive sex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8.</w:t>
        <w:tab/>
        <w:t>Which of the following is true regarding Islamic beliefs about polygam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ygamy did not exist prior to Isla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r led to a disproportionate numbers of women compared to men, so polygamy provided husbands for widow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Qur’an prohibits polygam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uslim man is allowed to have as many wives as he wish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19.</w:t>
        <w:tab/>
        <w:t>Replacing traditional beliefs and behavior patterns with those of the dominant culture is known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cepta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-positive shif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simil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cultur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3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0.</w:t>
        <w:tab/>
        <w:t>Which of the following statements is FALS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Museum of Sex’s mission is to preserve and present the history and cultural significance of human sexual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sitors to the Museum of Sex are encouraged to touch, lick, stroke and mount the exhibi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Museum of Sex is located in New York C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Museum of Sex opened with an exhibit about the history of sex in New York C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1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1.</w:t>
        <w:tab/>
        <w:t>The text uses the term “other sex” instead of “opposite sex”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hasize that men and women are more different than alik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hasize that men and women are more alike than differ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hasize controversy in human sexual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 politically correc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1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2.</w:t>
        <w:tab/>
        <w:t>If you want to have a successful conversation with one or both of your parents about sexuality, which of the following guidelines might be helpfu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n't tell them that you're taking a human sexuality cla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rt with the parent with whom you have a relatively poor relationshi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rt with a low-key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k specific detailed questions about their current sex liv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1 | 01-02</w:t>
        <w:tab/>
        <w:tab/>
        <w:tab/>
        <w:t>MSC:</w:t>
        <w:tab/>
        <w:t>TYPE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3.</w:t>
        <w:tab/>
        <w:t>A review of sexual attitudes and behaviors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men around the world consider sex more important to themselves than m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thodox Jews typically consider sex in more liberal terms than those practicing Christian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damentalists are more restrictive of sexual roles and behaviors than their relatively liberal counterpar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istianity desires to impose their concept of truth on a diverse worl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3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24.</w:t>
        <w:tab/>
        <w:t>Hispanic culture, on the whole, often endors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ual exploration for males but places a high value on chastity before marriage for fema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ual exploration for females but places a high value on chastity before marriage for ma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al-genital sex for males but masturbation for fema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sturbation for males but oral-genital sex for femal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4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5.</w:t>
        <w:tab/>
        <w:t>According to Poulin &amp; Rutter (2011), what percentage of the general population has dated someone from a different racial group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out 25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out 40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out 50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out 70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4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6.</w:t>
        <w:tab/>
        <w:t>Which of the following forbids sexual intercourse during menstru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damentalist Christian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beral Christian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form Judai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thodox Judais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4</w:t>
        <w:tab/>
        <w:t>MSC:</w:t>
        <w:tab/>
        <w:t>TYPE: Application</w:t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7.</w:t>
        <w:tab/>
        <w:t>Which of the following is NOT true regarding Isla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is the world's fastest growing relig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s followers are called Musli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s followers adhere to the teachings of the Old Testa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course within marriage is regarded as the highest good in human lif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8.</w:t>
        <w:tab/>
        <w:t>In China, rates of HIV infections are ____ and premarital intercourse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reasing; increas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reasing; increas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reasing; decreas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reasing; decreas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9.</w:t>
        <w:tab/>
        <w:t>In ancient China, Taoism promot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al se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nsual touch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requent ejacul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0.</w:t>
        <w:tab/>
        <w:t>Since China’s economic reform and the Open Door policy of the 1980s, changes in Chinese sexual attitudes and behaviors have manifest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wer divorce rat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gher rates of premarital se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decrease in the number of single women obtaining abor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decrease in the rates of HIV infec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1.</w:t>
        <w:tab/>
        <w:t>Sexual knowledge and safe-sex skills have not kept up with the loosening of restrictions on sexual behavior in China as shown b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increase in single women obtaining abortions and the increasing rates of HIV infec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reased sexual relations before marri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increase in the median interval between first sexual intercourse and marri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increase in the use of pornograph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2.</w:t>
        <w:tab/>
        <w:t>Which of the following  is NOT true regarding Isla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men are believed to be inherently sexu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ranged marriages are comm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mosexuality is given a special privileged statu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y law, in some countries women must wear a vei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3.</w:t>
        <w:tab/>
        <w:t>In an attempt to support secularism, what did the Muslim country of Turkey ban women from doing until 2008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rying before the age of 1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aring headscarves in universi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ving more than one chil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tending Mosque servi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4.</w:t>
        <w:tab/>
        <w:t>Which of the following belief systems actively promotes sexual activity—oral sex, sensual touching, and intercourse—for spiritual growth and harmony in addition to procre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oi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dhi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l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dais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35.</w:t>
        <w:tab/>
        <w:t>Which of the following best describes sexual diversity in the United Stat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ducational levels are often associated with differing sexual behaviors and attitud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ome does not appear to affect sexual expres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fferences between groups are universal truth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egree of acculturation creates few, if any, differences within subcultur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6.</w:t>
        <w:tab/>
        <w:t>The earliest known sex manuals were produced i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n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ee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gyp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Application</w:t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7.</w:t>
        <w:tab/>
        <w:t>In all of China, for both men and women, the median interval between first sexual intercourse and marriag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x months or l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ree years or l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wo years or l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year or les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8.</w:t>
        <w:tab/>
        <w:t>In ancient China, men were encouraged to ejaculate infrequently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eate more yang ener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eate more yin ener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erve yang ener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erve yin energ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9.</w:t>
        <w:tab/>
        <w:t>The belief that women were neither concerned nor troubled with sexual feelings was typical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arly Christian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Victorian Er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cient Chin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teachings of St. Havelock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0.</w:t>
        <w:tab/>
        <w:t>Diversity within a subculture or ethnic group is influenced b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cultur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duc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oeconomic statu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9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1.</w:t>
        <w:tab/>
        <w:t>Which of the following religious groups MOST emphasizes caring in a relationship and appreciates how contraception can enhance sexual intimac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thodox Judai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beral Christian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damentalist Christian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form Judais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9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2.</w:t>
        <w:tab/>
        <w:t>All of the following attitudes regarding sexuality were embraced within the classical Islamic faith EXCEP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ly women were required to be show modesty in public by wearing loose-fitting, body-covering cloth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marital intercourse was oppos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n and women were both expected to be monogamou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ital sexual pleasure was highly valu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3.</w:t>
        <w:tab/>
        <w:t>Which of the following individuals proclaimed, “Almighty God created sexual desire in ten parts: then he gave nine parts to women and one to men”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een Elizabe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omas Aquin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hamma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hammad’s son-in-la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9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4.</w:t>
        <w:tab/>
        <w:t>The writings of Augustine and Aquin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similar to those of Martin Luth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hasized sex for procre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vocated flexibility in gender ro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couraged a range of sexual express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5.</w:t>
        <w:tab/>
        <w:t>Which of the following happened during the Victorian Er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stitution was ra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men were finally given the right to vote in Englan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men could smoke, drink, joke, and find sexual companionship with other wom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earch about the sexuality of women found that the majority experienced both sexual desire and orgas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5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6.</w:t>
        <w:tab/>
        <w:t xml:space="preserve">The book, </w:t>
      </w:r>
      <w:r>
        <w:rPr>
          <w:rFonts w:cs="Times New Roman" w:ascii="Times New Roman" w:hAnsi="Times New Roman"/>
          <w:i/>
          <w:iCs/>
          <w:color w:val="000000"/>
        </w:rPr>
        <w:t>A Vindication of the Rights of Woman</w:t>
      </w:r>
      <w:r>
        <w:rPr/>
        <w:t xml:space="preserve"> (1792), which attacked the limited gender roles for females, was written b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tin Luth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lia Mosh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garet Mea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y Wollstonecraf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6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7.</w:t>
        <w:tab/>
        <w:t>Whose inauguration speech was the first by a president-elect to include “gays and straights” in his description of America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h S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h J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in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am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6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8.</w:t>
        <w:tab/>
        <w:t>Which of the following is NOT true concerning gender role influenc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th early Judaism and Christianity emphasized that women should be obedient and submissive to their husba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en England was ruled by a beloved queen during the Victorian Era, gender roles became more blurr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e's perceived sinfulness in the Garden of Eden increased antagonism toward wom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the United States, women only received the right to vote after World War 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6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9.</w:t>
        <w:tab/>
        <w:t>Which of the following best describes Victorian attitudes toward moral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essive and experiment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ressive and uninhibi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tional and indiffer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pocritical and repressi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5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0.</w:t>
        <w:tab/>
        <w:t>Which of the following persons is known to have done survey research on the sexuality of women during the Victorian Er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velock Ell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lia Mos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y Wollstonecraf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mund Freu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6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51.</w:t>
        <w:tab/>
        <w:t>Which of the following individuals was a writer during the Protestant Reformation who recognized that marital sex was acceptable for reasons besides procre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gusti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ul of Tars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quin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hn Calv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2.</w:t>
        <w:tab/>
        <w:t>Which of the following individuals would MOST disagree with the philosophies of Mary Wollstonecraf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tin Lut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ul of Tars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hn Calv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mund Freu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3.</w:t>
        <w:tab/>
        <w:t>Which of the following was true during the Protestant Reform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deas of Augustine and Aquinas dominated Western though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ractice of courtly love flourish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oncept of sex for procreation was challeng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ual decadence was at its peak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4.</w:t>
        <w:tab/>
        <w:t>The opposing images of women as the virgin Madonna and evil temptress Eve was crystallized during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Victorian er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Middle Ag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Roman Empi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Renaissance perio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5.</w:t>
        <w:tab/>
        <w:t>Which of the following BEST describes the concept of "courtly love"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miscuo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crilegio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consumma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w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6.</w:t>
        <w:tab/>
        <w:t>Which of the following statements regarding the practice of courtly love is FALS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evolved during the Middle Ag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reflected an image of woman as an evil temptr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was the subject of many ballads throughout the courts of Eur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its ideal form, the love remained unconsummat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7.</w:t>
        <w:tab/>
        <w:t>Witch hunts were the partial result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otic cul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ractice of courtly lo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ortrayal of Eve as an evil temptr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lash in female roles that occurred during the Victorian er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8.</w:t>
        <w:tab/>
        <w:t>The witch hunts that began in the 15th century were reflective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belief in Mary as the compassionate protect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belief that women who were filled with carnal lust engaged in orgies with the devi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antagonism toward women due to the emphasis on Adam's original s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9.</w:t>
        <w:tab/>
        <w:t>The dominant image of Black womanhood, the Jezebel, was a(n)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eacherous seductress with an insatiable sexual appetit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ductress that engaged in sexual orgies with the devi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ppy and content housewif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re woman that is above repro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0.</w:t>
        <w:tab/>
        <w:t>Early Christians separated themselves from exotic cults that had been imported from Greece, Persia, and other parts of the Roman empire b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hasizing principles of love and tolera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sociating sex with s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hasizing the importance of overcoming anger, selfishness, and hatr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moting female subordin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1.</w:t>
        <w:tab/>
        <w:t>Which one of the following individuals asserted that premarital and extramarital sex were NOT sinfu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hn Calv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een Victor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y Wollstonecraf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quina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2.</w:t>
        <w:tab/>
        <w:t>Freud led in changing perspectives about sexuality by writing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he Interpretation of Drea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On Life and Se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Studies in the Psychology of Se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Kama Sutr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63.</w:t>
        <w:tab/>
        <w:t>Which of the following statements was consistent with nineteenth-century beliefs in the U.S.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woman’s suffrage movement considered black men to be asexu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laves did not exhibit gender-role behavi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oppressive myths about African American men and women were used to justify slave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ack men were alleged to be consumed by sexual desire and have larger penises than white m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4.</w:t>
        <w:tab/>
        <w:t>World War I created an environmen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 increased equality and flexibility of gender ro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kept women in traditional homemaker ro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introduced males to restrictive European sexual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relied on television to teach sexual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5.</w:t>
        <w:tab/>
        <w:t>Which of the following groups of individuals would be MOST likely to share similar sexual valu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gustine and E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y and E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tin Luther and John Calv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odore and the British Quee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4</w:t>
        <w:tab/>
        <w:t>MSC:</w:t>
        <w:tab/>
        <w:t>TYPE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6.</w:t>
        <w:tab/>
        <w:t>During the time period of the “flappers,”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men regularly practiced premarital intercour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vies presented sex as sinful and for procreation on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men accepted the ideals of Victorian restrai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men usually avoided premarital intercourse to prevent pregnancy and preserve their reput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7.</w:t>
        <w:tab/>
        <w:t>Two of the early church fathers in Christianity who expanded on the theme of sex as sin we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gustine and Luth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gustine and St. Pet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quinas and Ada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gustine and Aquina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8.</w:t>
        <w:tab/>
        <w:t>Who saw celibacy as superior to marriag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tin Lut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hn Calv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y Wollstonecraf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ul of Tarsu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9.</w:t>
        <w:tab/>
        <w:t>In early Christianity, the teachings of Paul emphasized which of the follow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 for recreation within marri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 as essential for reproduction, but still a religiously denigrated a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libacy as a requirement only for religious lead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ve and tolerance as the foundation for sexual behavi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0.</w:t>
        <w:tab/>
        <w:t>Who is NOT associated with the view that sex is sinfu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omas Aquin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gusti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velock Ell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ul of Tarsu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1.</w:t>
        <w:tab/>
        <w:t>Which of the following is NOT an accurate statement of the views of those within the Christian relig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 know little about Jesus' views of sexual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ul of Tarsus believed that celibacy was superior to marri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tin Luther saw value in marital sex other than for procre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uritans disapproved of sexual activity even in marriag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2.</w:t>
        <w:tab/>
        <w:t>The most extreme law to restrict abortion came into effect in February 2012 when Texas began requiring women in that state to have a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dominal ultrasound 24 hours before the abortion proced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dominal ultrasound 48 hours before the abortion proced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ginal ultrasound 24 hours before the abortion proced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ginal ultrasound 48 hours before the abortion procedu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MSC:</w:t>
        <w:tab/>
        <w:t>TYPE: Application</w:t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3.</w:t>
        <w:tab/>
        <w:t>“Flappers” we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oung, urban, single, middle-class wom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ld, urban, single, upper-class wom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oung, urban, single, upper-class wom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ld, urban, single, middle-class wom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9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4.</w:t>
        <w:tab/>
        <w:t>Which of the following texts emphasized “the love rights of women”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he Interpretation of Drea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On Life and Sex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Studies in Sexua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Our Sexual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11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5.</w:t>
        <w:tab/>
        <w:t>The ultrafeminine clothing of the 1950s and ‘60s reflected the cultural emphasis 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ecological and economic costs of bearing childr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acceptance and empowerment for those outside the mainstream “norm.”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tinct female gender ro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 as recre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10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6.</w:t>
        <w:tab/>
        <w:t>The ____ amendment gave women the right to vote in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</w:rPr>
              <w:t>; 192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</w:rPr>
              <w:t>; World War 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</w:rPr>
              <w:t>; 192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</w:rPr>
              <w:t>; 192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10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7.</w:t>
        <w:tab/>
        <w:t>In the 1940s, no effective treatment existed for life-threatening sexually transmitted infections until the development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nicill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oxycill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tracyclin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citraci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10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8.</w:t>
        <w:tab/>
        <w:t>According to your text, which is the MOST accurate state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sex for procreation legacy is dead now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reased tolerance of diversity creates more problems than it could sol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th the increased understanding and acceptance of diversity in human sexuality that developed during the 20th century, we have greater freedoms and responsibilities toda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.S. involvement in World Wars I and II placed American women in the workforce permanentl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Sexuality: Where the Personal Is Political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10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9.</w:t>
        <w:tab/>
        <w:t>Which of the following contraceptives became available during the 1960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al contraceptive pi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U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ermicid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10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80.</w:t>
        <w:tab/>
        <w:t xml:space="preserve">Which of the following people wrote </w:t>
      </w:r>
      <w:r>
        <w:rPr>
          <w:rFonts w:cs="Times New Roman" w:ascii="Times New Roman" w:hAnsi="Times New Roman"/>
          <w:i/>
          <w:iCs/>
          <w:color w:val="000000"/>
        </w:rPr>
        <w:t>On Life and Sex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velock Ell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mund Freu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n de Vel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sters and Johns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10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1.</w:t>
        <w:tab/>
        <w:t>How did U.S. involvement in World War I change the roles of women and me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ousands of women left the traditional homemaker role and took paying jobs for the first tim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w laws mandated the right of women to have access to contraceptive information and devi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erican men were introduced to the rigid sexual attitudes of Eur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men became more likely to engage in premarital intercour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10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2.</w:t>
        <w:tab/>
        <w:t>Whose pioneering studies that revealed surprising statistics on same-sex behavior, masturbation, and novel acts in the bedroom helped lead to a greater acceptance of a variety of sexual behavio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nse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eu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s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iks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10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3.</w:t>
        <w:tab/>
        <w:t>What happened immediately following World War II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men remained in the workplace and men took on more domestic responsibilit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pular media portrayed the postwar housewives as discont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Kinsey studies were strongly rejected by the general public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men who continued to work outside the home were considered neurotic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10</w:t>
        <w:tab/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4.</w:t>
        <w:tab/>
        <w:t>According to the text, which one of the following was found in an analysis of music video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sic videos are only designed to sell C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p to 75% of music videos (depending on the type of music) contain sexual cont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sic videos usually portray women as sexually aggressive and men as sexually submissive objec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me music videos show love, tenderness, and respect in male-female interactions, but more express lust, power, and aggress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The Media and Sexuality</w:t>
        <w:tab/>
        <w:t>OBJ:</w:t>
        <w:tab/>
        <w:t>01-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85.</w:t>
        <w:tab/>
        <w:t>A study of sexual health behaviors and magazine reading among college students found that more frequent reading of mainstream magazines was associated with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e consistent use of contraceptives but no change in sexual health knowled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reased use of contraceptiv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e consistent use of contraceptives and with greater sexual health knowledge and safe-sex behavi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reased use of contraceptives but greater sexual health knowledg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The Media and Sexuality</w:t>
        <w:tab/>
        <w:t>OBJ:</w:t>
        <w:tab/>
        <w:t>01-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6.</w:t>
        <w:tab/>
        <w:t>The first cable programs portraying the lives—and highlighting the sex lives—of lesbian and gay individuals we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Sex and the City</w:t>
            </w:r>
            <w:r>
              <w:rPr>
                <w:rFonts w:cs="Times New Roman" w:ascii="Times New Roman" w:hAnsi="Times New Roman"/>
                <w:color w:val="000000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Queer as Folk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The Bachelor </w:t>
            </w:r>
            <w:r>
              <w:rPr>
                <w:rFonts w:cs="Times New Roman" w:ascii="Times New Roman" w:hAnsi="Times New Roman"/>
                <w:color w:val="000000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The L Wor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he L Word</w:t>
            </w:r>
            <w:r>
              <w:rPr>
                <w:rFonts w:cs="Times New Roman" w:ascii="Times New Roman" w:hAnsi="Times New Roman"/>
                <w:color w:val="000000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Queer as Folk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Big Brother </w:t>
            </w:r>
            <w:r>
              <w:rPr>
                <w:rFonts w:cs="Times New Roman" w:ascii="Times New Roman" w:hAnsi="Times New Roman"/>
                <w:color w:val="000000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Real Worl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The Media and Sexuality</w:t>
        <w:tab/>
        <w:t>OBJ:</w:t>
        <w:tab/>
        <w:t>01-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7.</w:t>
        <w:tab/>
        <w:t>Magazines designed for young men emphasiz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ormation about “what women want.”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to promote “kinky” sexual variety with partn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curate sexual knowled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th a and b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The Media and Sexuality</w:t>
        <w:tab/>
        <w:t>OBJ:</w:t>
        <w:tab/>
        <w:t>01-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8.</w:t>
        <w:tab/>
        <w:t>Which is MOST accurate with respect to sexualization of the medi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is highly sexualized with the exception of magazines such as Men's Health and Preven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is highly sexualized with the exception of coverage on TV and in newspapers of current eve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vies have always been highly sexualized, but recently other media have gone this rout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eater sexualization of the media has accompanied the technological advances of TV, the Internet, and magazin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The Media and Sexuality</w:t>
        <w:tab/>
        <w:t>OBJ:</w:t>
        <w:tab/>
        <w:t>01-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9.</w:t>
        <w:tab/>
        <w:t>Which of the following continues to make the MOST significant impact on sexual attitud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vi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nterne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sic vide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dio talk show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The Media and Sexuality</w:t>
        <w:tab/>
        <w:t>OBJ:</w:t>
        <w:tab/>
        <w:t>01-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90.</w:t>
        <w:tab/>
        <w:t>Which of the following is NOT true concerning sexuality on televis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e young people are shown engaging in some form of sexual activ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out 70% of the most-watched shows contain sexual cont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ectile dysfunction has been openly discussed in television a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ormation about the negative emotional and physical consequences of sex has increas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The Media and Sexuality</w:t>
        <w:tab/>
        <w:t>OBJ:</w:t>
        <w:tab/>
        <w:t>01-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1.</w:t>
        <w:tab/>
        <w:t>Which one is MOST accurate with respect to televis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oung people’s computer, video game, e-mail, and instant messaging use displaces time spent with televi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twork and cable programs on child abuse, rape, and transgender concerns have helped to increase knowledge and to reduce the stigma associated with such topic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ytime "soaps" are conservative and urge abstine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ortrayal of gays and lesbians on TV has led to an increase in hate crim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The Media and Sexuality</w:t>
        <w:tab/>
        <w:t>OBJ:</w:t>
        <w:tab/>
        <w:t>01-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92.</w:t>
        <w:tab/>
        <w:t>Which of the following is MOST true regarding the amount of sexual content on television in the 21</w:t>
      </w:r>
      <w:r>
        <w:rPr>
          <w:rFonts w:cs="Times New Roman" w:ascii="Times New Roman" w:hAnsi="Times New Roman"/>
          <w:color w:val="000000"/>
          <w:vertAlign w:val="superscript"/>
        </w:rPr>
        <w:t>st</w:t>
      </w:r>
      <w:r>
        <w:rPr/>
        <w:t xml:space="preserve"> centur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ong the 20 shows most watched by teens,45% include sexual content (talking about sex, sexual innuendo) and 10% include sexual behavi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ared to 1998, fewer young people are shown engaging in sexual activ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study found that Hispanic American teens whose SMD was in the top 20% were 2.2 times more likely to have had sexual intercourse by age 16 than were those whose SMD was in the lowest 20%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mpact of the Internet on sexuality has surpassed that of TV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The Media and Sexuality</w:t>
        <w:tab/>
        <w:t>OBJ:</w:t>
        <w:tab/>
        <w:t>01-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3.</w:t>
        <w:tab/>
        <w:t>Research has found that MOST people use adult Web sites fo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nign recreational activ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tualistic sexual rights of pass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ually exploiting other individua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do-masochistic teledildonic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The Media and Sexuality</w:t>
        <w:tab/>
        <w:t>OBJ:</w:t>
        <w:tab/>
        <w:t>01-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4.</w:t>
        <w:tab/>
        <w:t>What was the most used language on the Internet in 2010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glis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ne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anis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pane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The Media and Sexuality</w:t>
        <w:tab/>
        <w:t>OBJ:</w:t>
        <w:tab/>
        <w:t>01-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95.</w:t>
        <w:tab/>
        <w:t>With respect to Internet usage, which of the following is NOT occurring now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ople can use dating services for online conversations to see if they want to meet in pers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ople are guaranteed accurate information as to the gender and age of corresponde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line extramarital affairs are possib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re are message boards for transsexua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The Media and Sexuality</w:t>
        <w:tab/>
        <w:t>OBJ:</w:t>
        <w:tab/>
        <w:t>01-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6.</w:t>
        <w:tab/>
        <w:t>With respect to Internet usage and sexuality, which is the MOST accurate state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exploratory study found that teens may be the least judicious consumers of sexuality information on the Intern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line sexual activity (OSA) is confined to sending nude photos by cell phon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tes that show sexual acts or similar material are banned from all college campu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nformation available on the Internet ranges from explicit interactive pornography to research-based educational materia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The Media and Sexuality</w:t>
        <w:tab/>
        <w:t>OBJ:</w:t>
        <w:tab/>
        <w:t>01-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7.</w:t>
        <w:tab/>
        <w:t>Which of the following countries has the most number of Internet use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p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n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ted Stat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The Media and Sexuality</w:t>
        <w:tab/>
        <w:t>OBJ:</w:t>
        <w:tab/>
        <w:t>01-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8.</w:t>
        <w:tab/>
        <w:t>Which of the following is NOT currently available in cyberspac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ability to control another's sex toys via the Interne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ability for parental control over what children se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ual interaction in real t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 are availab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The Media and Sexuality</w:t>
        <w:tab/>
        <w:t>OBJ:</w:t>
        <w:tab/>
        <w:t>01-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SC:</w:t>
        <w:tab/>
        <w:t>TYPE: Factual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9.</w:t>
        <w:tab/>
        <w:t>Across the globe, how many women die every hour from unsafe abor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w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igh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wel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ftee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Sexuality: Where the Personal Is Political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3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00.</w:t>
        <w:tab/>
        <w:t>Which of the following presidents first overturned the restrictions of the Global Gag Rul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a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in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h J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h S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Sexuality: Where the Personal Is Political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3</w:t>
        <w:tab/>
        <w:t>MSC:</w:t>
        <w:tab/>
        <w:t>TYPE: Factual</w:t>
        <w:tab/>
        <w:tab/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Sexual intelligence helps us make responsible decisions about our sexual behavior based on personal valu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Sexual Intelligence</w:t>
        <w:tab/>
        <w:tab/>
        <w:t>OBJ:</w:t>
        <w:tab/>
        <w:t>01-0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Few societies have rules governing sexual behavio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A Psychosocial Orientation</w:t>
        <w:tab/>
        <w:t>OBJ:</w:t>
        <w:tab/>
        <w:t>01-0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 xml:space="preserve">This book has a </w:t>
      </w:r>
      <w:r>
        <w:rPr>
          <w:rFonts w:cs="Times New Roman" w:ascii="Times New Roman" w:hAnsi="Times New Roman"/>
          <w:i/>
          <w:iCs/>
          <w:color w:val="000000"/>
        </w:rPr>
        <w:t>psychosexual</w:t>
      </w:r>
      <w:r>
        <w:rPr>
          <w:rFonts w:cs="Times New Roman" w:ascii="Times New Roman" w:hAnsi="Times New Roman"/>
          <w:color w:val="000000"/>
        </w:rPr>
        <w:t xml:space="preserve"> orienta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A Psychosocial Orientation</w:t>
        <w:tab/>
        <w:t>OBJ:</w:t>
        <w:tab/>
        <w:t>01-0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The merging of ethnicity will likely decrease over time in the United States because attitudes in each younger generation have become less accepting of interracial datin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Fundamentalists hold a liberal view towards sexual behavio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The Islamic faith is being threatened because of steadily declining numbers of Muslim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In China, the rates of sexually transmitted diseases and extramarital sex have been increasing since the 1980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In general, masturbation tends to be more common among people with less educa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In general, Asian Americans are less likely to engage in premarital intercourse than Hispanic Americans or African America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Controversy and Diversity in Human Sexua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0.</w:t>
        <w:tab/>
        <w:t>When overall gender equality is greater, individuals of both sexes see male and female sexuality more similarl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6</w:t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1.</w:t>
        <w:tab/>
        <w:t>The authors believe that the gender-role legacy produces a negative impact on our sexualit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2.</w:t>
        <w:tab/>
        <w:t>Across all cultures, women face more restrictions on, and experience greater sanctions against, their sexuality than me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Our Cultural Legacy: Sex for Procreation and Rigid Gender Ro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6</w:t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3.</w:t>
        <w:tab/>
        <w:t>By the time Hebraic culture was established, gender roles were highly specializ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4.</w:t>
        <w:tab/>
        <w:t>Celibacy has been historically defined as abstention from sexual behavio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5</w:t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5.</w:t>
        <w:tab/>
        <w:t>The practice of courtly love, which evolved during the Middle Ages, reflected an idealized image of wome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6.</w:t>
        <w:tab/>
        <w:t>During the Victorian era, men and women enjoyed a great gender-role flexibilit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7.</w:t>
        <w:tab/>
        <w:t>In 2011, states enacted significantly fewer provisions to restrict abortion than in any previous yea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10</w:t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8.</w:t>
        <w:tab/>
        <w:t>According to the text, the passage in 1920 of the 19th Amendment to the U.S. Constitution guaranteed women the right to vote but did not usher in a new era of equalit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Sexuality in the Western World: A Historical Perspectiv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10</w:t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9.</w:t>
        <w:tab/>
        <w:t>Public network television programs contain far more sexual explicitness than do cable program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The Media and Sexuality</w:t>
        <w:tab/>
        <w:t>OBJ:</w:t>
        <w:tab/>
        <w:t>01-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0.</w:t>
        <w:tab/>
        <w:t>Up to 55% of people obtain health information from the Interne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The Media and Sexuality</w:t>
        <w:tab/>
        <w:t>OBJ:</w:t>
        <w:tab/>
        <w:t>01-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1.</w:t>
        <w:tab/>
        <w:t>Remote interactive technology now allows one person to control another's sex toy over the Interne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The Media and Sexuality</w:t>
        <w:tab/>
        <w:t>OBJ:</w:t>
        <w:tab/>
        <w:t>01-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2.</w:t>
        <w:tab/>
        <w:t>The level of self-disclosure in online dating may establish more intimacy before initiating a physical relationship than meeting face-to-face without prior online communica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The Media and Sexuality</w:t>
        <w:tab/>
        <w:t>OBJ:</w:t>
        <w:tab/>
        <w:t>01-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3.</w:t>
        <w:tab/>
        <w:t>Some states have laws that make it legal for pharmacists to refuse to fill a prescription for emergency contraception if the pharmacists’ personal beliefs oppose the use of such medica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Sexuality: Where the Personal Is Political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4.</w:t>
        <w:tab/>
        <w:t>USAID funding cannot be restricted by the president of the United Stat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Sexuality: Where the Personal Is Political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3</w:t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5.</w:t>
        <w:tab/>
        <w:t>In 2001, President George W. Bush’s first act as president was to abolish the Global Gag Ru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Sexuality: Where the Personal Is Political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Define "sexual intelligence." How would you assess your own sexual intelligence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REF:</w:t>
        <w:tab/>
        <w:t>Sexual Intelligence</w:t>
        <w:tab/>
        <w:tab/>
        <w:t>OBJ:</w:t>
        <w:tab/>
        <w:t>01-0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The authors of your text believe that human sexuality is best viewed from a psychosocial orientation. Describe this perspective and compare it to other approach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REF:</w:t>
        <w:tab/>
        <w:t>A Psychosocial Orientation</w:t>
        <w:tab/>
        <w:t>OBJ:</w:t>
        <w:tab/>
        <w:t>01-0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Compare and contrast the views of China and Islam with respect to sexualit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REF:</w:t>
        <w:tab/>
        <w:t>Controversy and Diversity in Human Sexuality</w:t>
        <w:tab/>
        <w:t>OBJ:</w:t>
        <w:tab/>
        <w:t>01-0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Laws and norms can influence but often do not control sexual behavior. Illustrate this general principle by describing Victorian England and present day Chin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REF:</w:t>
        <w:tab/>
        <w:t>Controversy and Diversity in Human Sexuality</w:t>
        <w:tab/>
        <w:t>OBJ:</w:t>
        <w:tab/>
        <w:t>01-07 | 01-0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In 2001, the French government banned the wearing of veils in public. What principles was the policy based on? What are the main arguments of those who protested the ban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F:</w:t>
        <w:tab/>
        <w:t>Controversy and Diversity in Human Sexuality</w:t>
        <w:tab/>
        <w:t>OBJ:</w:t>
        <w:tab/>
        <w:t>01-0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Cite specific examples of the sexual diversity that exists among various subcultures within the United States. What factors should be taken into account when explaining differences within various subcultures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REF:</w:t>
        <w:tab/>
        <w:t>Controversy and Diversity in Human Sexuality</w:t>
        <w:tab/>
        <w:t>OBJ:</w:t>
        <w:tab/>
        <w:t>01-0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Discuss race and ethnicity as it relates to the college dating scene today. Are there cultural prejudices or biases? What impact does the increasing multiracial population have on dating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F:</w:t>
        <w:tab/>
        <w:t>Controversy and Diversity in Human Sexuality</w:t>
        <w:tab/>
        <w:t>OBJ:</w:t>
        <w:tab/>
        <w:t>01-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Describe whether or not the sex-for-procreation legacy has impacted you or your family. Do you agree with this legacy? Why or why not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F:</w:t>
        <w:tab/>
        <w:t>Sexuality in the Western World: A Historical Perspective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Discuss some factors that have brought about a rigid distinction between the roles for men and women (the gender-role legacy). What factors have reduced the prevalence of such a distinction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F:</w:t>
        <w:tab/>
        <w:t>Sexuality in the Western World: A Historical Perspective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0.</w:t>
        <w:tab/>
        <w:t>Summarize the prevailing sexual attitudes of the following three periods: the Renaissance, the Victorian era, and the 20th centu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F:</w:t>
        <w:tab/>
        <w:t>Sexuality in the Western World: A Historical Perspective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1.</w:t>
        <w:tab/>
        <w:t>Although most North Americans today do not believe that sexual activity is only for procreation, describe a residual effect of this belief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F:</w:t>
        <w:tab/>
        <w:t>Our Cultural Legacy: Sex for Procreation and Rigid Gender Role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01-05</w:t>
        <w:tab/>
        <w:t>NOT:</w:t>
        <w:tab/>
        <w:t>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2.</w:t>
        <w:tab/>
        <w:t>How might heavy viewing of prime-time television affect an adolescent’s views of the other sex and their romantic or sexual interactions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REF:</w:t>
        <w:tab/>
        <w:t>The Media and Sexuality</w:t>
        <w:tab/>
        <w:t>OBJ:</w:t>
        <w:tab/>
        <w:t>01-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3.</w:t>
        <w:tab/>
        <w:t>Describe the impact of the Internet on your knowledge of sexuality and your sexual behavio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REF:</w:t>
        <w:tab/>
        <w:t>The Media and Sexuality</w:t>
        <w:tab/>
        <w:t>OBJ:</w:t>
        <w:tab/>
        <w:t>01-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4.</w:t>
        <w:tab/>
        <w:t>Give an overview of Internet usage with respect to sexuality sites. Identify possible problems and speculate about educational advantag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REF:</w:t>
        <w:tab/>
        <w:t>The Media and Sexuality</w:t>
        <w:tab/>
        <w:t>OBJ:</w:t>
        <w:tab/>
        <w:t>01-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5.</w:t>
        <w:tab/>
        <w:t>Describe the Global Gag Rule (GGR) as well as the differing stances of the Reagan, Clinton, Bush, and Obama administrations towards this poli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F:</w:t>
        <w:tab/>
        <w:t>Sexuality: Where the Personal Is Political</w:t>
        <w:tab/>
        <w:tab/>
        <w:t>OBJ:</w:t>
        <w:tab/>
        <w:t>01-0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T:</w:t>
        <w:tab/>
        <w:t>NEW</w:t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8:51:00Z</dcterms:created>
  <dc:creator>CL User</dc:creator>
  <dc:description/>
  <dc:language>en-US</dc:language>
  <cp:lastModifiedBy>CL User</cp:lastModifiedBy>
  <dcterms:modified xsi:type="dcterms:W3CDTF">2012-11-28T18:51:00Z</dcterms:modified>
  <cp:revision>2</cp:revision>
  <dc:subject/>
  <dc:title/>
</cp:coreProperties>
</file>