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The Origin of the Ocea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bout ____ percent of Earth's water is found in the Oc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7.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7.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1 Earth Is an Ocean Worl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average depth of the ocean is abou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60 meters (2,500 fe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700 meters (12,000 fe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 meters (650 fe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00 meters (4,000 fe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1 Earth Is an Ocean Worl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world oc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ys a minor role in the weather and shape of landmasses of the Ea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not influence the way organisms live on 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he dominant feature of the Earth and most of its living organis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s over half of the Earth's radi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1  Earth Is an Ocean Worl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Our sun and its family of planets were formed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00 to 10,000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 billion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5 million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 billion years ag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3 Stars Form Sea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fter Earth’s formation, the planet’s ocean did not form for near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 billion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billion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billion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 million yea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4 Earth, Ocean, and Atmosphere Accumulated in Layers Sorted by Dens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In the scientific method, scientific the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be tested and verified by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be verified by the leading authorities in the fi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be consistent with previous, universally accepted scientific concep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be consistent with the fact that the ocean is of great 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2 Marine Scientists Use the Logic of Science to Study the Ocea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Life on Earth probably evolved in the ocean.  All of the following evidence supports this statement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cellular makeup of all living organisms depends on a saline solution to dissolve and transport chemical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osynthesis cannot occur without high concentrations of free oxygen, similar to the condition of Earth’s early atmosphere and ocea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basic molecules of life (simple sugars and amino acids) form spontaneously in a solution similar to that of Earth’s early ocea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thermal and chemical characteristics of water allow intricate biochemical reactions to occur, such as those required for biosynthesi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5 Life Probably Originated in the Ocea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most abundant form of matter in the universe appears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 molecu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ets and planet-like bo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st and debr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g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3 Stars Form Sea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ocean originated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canic g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dioactive heating of the Earth's interior, and the heating of the surface by meteorites striking and melting the outer layers of the Ea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ture by the Earth's gravity of water molecules in sp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canic gases, radioactive heating of the Earth's interior, and a barrage of icy comets or asteroids striking and melting the outer layers of the Ear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4 Earth, Ocean, and Atmosphere Accumulated in Layers Sorted by Dens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Evidence suggests the universe began about 13.7 billion years ago in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ow accretion of ato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y large galax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aclysmic expansion of energy and m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ost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3 Stars Form Sea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best describes biosyn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scovery of organic molecules in sp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volution of living organisms from simple organic building blo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volution of inorganic molecules in sea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s that show that early organisms lived in an oxygen-free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5 Life Probable Originated in the Ocea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first life forms on Earth aro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than 3.5 billion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the same time as the formation of the Ea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ely recently - about 250,000,000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ut 10,000 years ag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5 Life Probably Originated in the Ocea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3.</w:t>
        <w:tab/>
        <w:t xml:space="preserve">Based on evidence that supports the hypothesis regarding an ocean on Mars, which of the following statements is </w:t>
      </w:r>
      <w:r>
        <w:rPr>
          <w:rFonts w:cs="Times New Roman" w:ascii="Times New Roman" w:hAnsi="Times New Roman"/>
          <w:i/>
          <w:iCs/>
          <w:color w:val="000000"/>
        </w:rPr>
        <w:t>TRU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s has an ocean to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s has an ocean, and it is probably hidden in vast caverns beneath the surface of the plan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s may have had an ocean in ancient times, perhaps 1-3 billion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s may have had an ocean until very recent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7 Are There Other Ocean Worl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4.</w:t>
        <w:tab/>
        <w:t xml:space="preserve">To recreate an environment for biosynthesis, scientists included all of the following </w:t>
      </w:r>
      <w:r>
        <w:rPr>
          <w:rFonts w:cs="Times New Roman" w:ascii="Times New Roman" w:hAnsi="Times New Roman"/>
          <w:i/>
          <w:iCs/>
          <w:color w:val="000000"/>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stable chemical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xyg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solved compounds and gases thought to be present in the early atmosphe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5 Life Probably Originated in the Ocea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earliest known fossils were discovered in northwestern Australia and resemble modern-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ter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g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ru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5 Life Probable Originated in the Ocea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n example of another body in our solar system that has an ocea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oon of Ea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none of these.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7 Are There Other Ocean Worl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bout 1.5 billion years ago, oxygen began to accumulate as a byproduct of ____, drastically changing the composition of the Earth's atmosph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syn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ular respi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hane syn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otosynthe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4 Earth, Ocean, and Atmosphere Accumulated in Layers Sorted by Dens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Volcanic venting of substances including water vapor is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ga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s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en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4 Earth, Ocean, and Atmosphere Accumulated in Layers Sorted by Dens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death of a star is characterized by a massive release of energy called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bu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ost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ernov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3 Stars Form Sea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0.</w:t>
        <w:tab/>
        <w:t xml:space="preserve">All of the following statements are true about the formation of our solar system and planet </w:t>
      </w:r>
      <w:r>
        <w:rPr>
          <w:rFonts w:cs="Times New Roman" w:ascii="Times New Roman" w:hAnsi="Times New Roman"/>
          <w:i/>
          <w:iCs/>
          <w:color w:val="000000"/>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a nebula contracts, stars are formed in the center of the spinning disc of gas and du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ets form as gases and materials cond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ig Bang occurred about 5.6 billion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eous planets form on the outer regions of the solar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3 Stars from Sea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primary physical property that sorts the Earth, ocean, and atmosphere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sity strat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dioactive dec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4 Earth, Ocean, and Atmosphere Accumulated in Layers Sorted by Dens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hypothesis that best explains how the universe was formed is called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ensatio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gassing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g Bang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3 Stars Form Sea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Scientists predict that our planet in its current form will exist for about ano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 billion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million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 million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 billion yea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6 What Will Be Earth's Futu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Planets other than Earth with liquid on or near the surface are 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xis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rare than we thou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emely common but only in the form of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emely common but only as 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7 Are There Other Ocean Worl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Evidence suggests that the first biomolecules or “living” molecules may have formed n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tin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duction zo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rface of the oce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eral-rich seeps on the ocean flo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5 Life Probably Originated in the Ocea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inner core of the Earth is primarily made of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gnes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r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lic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3 Stars Form Sea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statements is FALSE regarding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es can never be revi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es are commonly revised especially considering new technolo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laws summarize experimental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ce is a circular 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2 Marine Scientists Use the Logic of Science to Study the Ocea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 galaxy is a huge rotating aggregation of stars, dust, gas and other debris held together by 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bula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p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3 Stars form Sea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f the following statements is TRUE concerning the temperature of the ocean about 4 billion years ag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mperature was about the same as today’s oce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mperature was much colder than that of today’s oce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mperature was extremely hot as compared with today’s oce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mperature was only slightly warmer than today’s oce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4 Earth, Ocean, and Atmosphere Accumulated in Layers Sorted by Dens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On a planetary scale, the ocean comprises about ________ of the Earth’s ma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1The Earth is an Ocean World</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ocean holds more than 97 percent of Earth's wa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1.1 Earth Is an Ocean Worl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average height of the continents above sea level is greater than the average depth of the oce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1.1 Earth Is an Ocean Worl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Of all the planets in the solar system, the Earth is the only planet to currently have large quantities of liquid water on its surf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1.7 Are There Other Ocean Worl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ocean is divided up into distinct natural divisions called oceans and se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1.1 Earth Is an Ocean Worl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Marine science draws on information from disciplines of geology, biology, chemistry, and phys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2 Marine Scientists Use the Logic of Science to Study the Ocea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Scientific hypotheses are never revised or upd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2 Marine Scientists Use the Logic of Science to Study the Ocea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universe began to form around 13 billion years ag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1.3 Stars Form Sea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Gravity was important in the formation of our planet because it pulled dense metals such as iron and nickel inward, forming the Earth's co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4  Earth, Ocean, and Atmosphere Accumulated in Layers Sorted by Dens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Deep-sea fossils suggest that life evolved within the last million ye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There is convincing evidence that there was once water on M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1.7 Are There Other Ocean World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xplain what is meant by "one world oce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ocean comprises about 71% of the surface of the Earth and exists as a single large continuous mass of water.  The ocean has very few dependable, natural and permanent divisions.  The artificial compartments we generally refer to as oceans (i.e., Pacific, Atlantic or Indian Ocean) or seas are based on either the position of the continents or on imaginary boundaries or lines such as the equa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1.1 The Earth Is an Ocean Worl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escribe the basic processes and timeline that led to the formation of Earth and its ocean and atmosphe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Earth formed about 4.6 billion years ago through the accretion of particles orbiting in our solar system.  Earth was initially molten and layers only formed once planet began to cool.  Density stratification allowed the least dense elements to escape to Earth’s surface and atmosphere, while the most dense elements sunk to form the internal layers of Earth, the mantle and core.  The ocean and the atmosphere formed together as the planet cooled sometime between 4.4 and 3.8 billion years ago. The ocean formed as water vapor trapped in the Earth’s outer layers escaped to the surface via volcanic activity, a process called outgassing.  This vapor cooled and condensed to form an oce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1.3 Stars Form Sea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escribe the Big Bang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ur universe had a beginning that is described as the big bang event.  This event occurred about 13.7 billion years ago and marks the beginning of a series of events that formed our Earth, ocean and eventually allowed for the evolution of life on our planet.  The big bang specifically refers to the moment when the expansion of the universe began.  All of the mass and energy of the universe is thought to have been concentrated at a geometric point at the beginning of space and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1.3 Stars form Sea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iscuss the early atmosphere and how it could have lead to the evolution of life on Ear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Earth’s atmosphere formed as hot gases escaped from deep within the planet. This early atmosphere included gases such as carbon monoxide, carbon dioxide, methane and ammonia (note that molecular oxygen was absent in the atmosphere until about 2.2 billion years ago).  Experiments have shown that organic molecules necessary for life could have formed as the dissolved compounds in the atmosphere were exposed to light, heat and electrical sparks.  These energized mixtures can produce simple sugars and amino acids, proteins and nucleotides - all biologically important molecu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1.5 Life Probably Evolved in the Ocea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escribe the primary (or traditional) branches of oceanography and give an example of how modern technology has been used to advance our knowledge in the fie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ike most disciplines of science today, marine science integrates diverse fields of study including biology, chemistry, physics, mathematics, engineering and geology.  Marine scientists currently use technology to study questions that are directly relevant to humans: the origins of the ocean basins, the relationship between the ocean and the atmosphere, global climate change and the nature of biodiversity in the ocean just to name a few.  Although most marine scientists specialize within their given disciplines, most agree that the study of the ocean and the understanding of processes occurring in the ocean are extremely import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1.2 Marine Scientists Use the Logic of Science to Study the Ocean</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25:00Z</dcterms:created>
  <dc:creator>Chiapella, Kristina</dc:creator>
  <dc:description/>
  <cp:keywords/>
  <dc:language>en-US</dc:language>
  <cp:lastModifiedBy>Chiapella, Kristina</cp:lastModifiedBy>
  <dcterms:modified xsi:type="dcterms:W3CDTF">2011-07-14T21:25:00Z</dcterms:modified>
  <cp:revision>2</cp:revision>
  <dc:subject/>
  <dc:title/>
</cp:coreProperties>
</file>