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ental Public Health and Research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Nath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Dental Public Health: An Overview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en fulfilling the administrator role, a dental public health hygienis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bbies to change la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ducts resear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vides clinical c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ducates and promotes dental heal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evelops and coordinates public health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ental public health is the science of providing oral health care and education to the public and emphasizes the scienc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nt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rgent health c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sthodon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ntal hygie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Factors affecting dental care delivery include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evelopment of the dental hygiene profe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 iss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ecrease in periodontal dise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patient's ability to sue a dental provider, if that provider fails to diagnose and treat periodontal disease, is defined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ess issues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tal insurance premiu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cioeconomic st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payment iss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al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Dental public health is a component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blic Affa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blic Re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blic Heal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unity Affa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A and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nvolves the monitoring of the health of communi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cy Develo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ing All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is the process by which society makes decisions about proble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cy Develo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ing All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nvolves making certain that all populations have access to appropriate and cost-effective services to read agreed-upon public health goa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cy Develo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ing All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ncludes the research for new insights and innovative solutions to health proble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cy Develo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ing All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dictates services to ensure the promotion of health and prevention of disease and injur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eds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blic Health Go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alth Care Refo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ublic Health Dema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uman Services Plan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identification of which of the following was the first major advancement in public healt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tter in the str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sticides on produ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lluted public water w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ug parapherna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eaching mothers how to dress, feed, and bathe their babies is an early example of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eatment mod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nical initi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blic health pro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ug prevention cou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A and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dramatic increase in average life span during the 20th century is credited to a public health program such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unity water fluorid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tal insurance premiu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ccin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l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C and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ne of the following is listed as one of the 10 great public health measures adopted during the 20th centur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cal in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insurance copay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munity water fluorid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tled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science and art of preventing and controlling dental diseases and promoting dental health through community efforts is term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rgeon General's Repo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retary of Health and Human Services Repo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ntal public heal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ntal hygie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Dental public health functions need to be secured and implemented across all areas to ensure the same level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ve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Qu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rform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core public health function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ss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ynop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e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Dental infrastructure in the United States consists of government and private entities, and the provision of dental care is provided primarily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unity clin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imary care clin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vate practice off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ergency ro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From its inception, dental hygiene has had a strong foundation in managing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ntal absc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tal care deliv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ergency room tri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cial reconstr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Demographic information suggests a correlation between oral health status an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cioeconomic st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ral health dispar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munity targ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selin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Community oral health has a similar meaning to dental public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Many individuals present to emergency rooms for care when experiencing dental-related pain and inf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re is a critical shortage of dental assistants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Certain populations face barriers to dental care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Advanced Dental Hygiene Practitioner (ADHP) is a proposed midlevel dental provid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7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35:00Z</dcterms:created>
  <dc:creator/>
  <dc:description/>
  <dc:language>en-US</dc:language>
  <cp:lastModifiedBy/>
  <dcterms:modified xsi:type="dcterms:W3CDTF">2016-03-15T18:35:00Z</dcterms:modified>
  <cp:revision>1</cp:revision>
  <dc:subject/>
  <dc:title/>
</cp:coreProperties>
</file>