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2" w:after="0"/>
        <w:jc w:val="center"/>
        <w:rPr>
          <w:rFonts w:ascii="Arial Unicode MS;Arial" w:hAnsi="Arial Unicode MS;Arial" w:eastAsia="Arial Unicode MS;Arial" w:cs="Arial Unicode MS;Arial"/>
          <w:color w:val="000000"/>
          <w:sz w:val="28"/>
        </w:rPr>
      </w:pPr>
      <w:r>
        <w:rPr>
          <w:rFonts w:eastAsia="Arial Unicode MS;Arial" w:cs="Arial Unicode MS;Arial" w:ascii="Arial Unicode MS;Arial" w:hAnsi="Arial Unicode MS;Arial"/>
          <w:color w:val="000000"/>
          <w:sz w:val="28"/>
        </w:rPr>
        <w:t>Chapter 1. A First look at Anatomy</w:t>
      </w:r>
    </w:p>
    <w:p>
      <w:pPr>
        <w:pStyle w:val="Normal"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eastAsia="Times,Times New Roman,Times-Rom;Times New Roman" w:cs="Times,Times New Roman,Times-Rom;Times New Roman" w:ascii="Times,Times New Roman,Times-Rom;Times New Roman" w:hAnsi="Times,Times New Roman,Times-Rom;Times New Roman"/>
          <w:color w:val="000000"/>
          <w:sz w:val="18"/>
        </w:rPr>
        <w:br/>
      </w:r>
      <w:r>
        <w:rPr>
          <w:rFonts w:eastAsia="Arial Unicode MS;Arial" w:cs="Arial Unicode MS;Arial" w:ascii="Arial Unicode MS;Arial" w:hAnsi="Arial Unicode MS;Arial"/>
          <w:b/>
          <w:color w:val="000000"/>
          <w:sz w:val="26"/>
        </w:rPr>
        <w:t>Multiple Choice Questions</w:t>
      </w:r>
      <w:r>
        <w:rPr/>
        <w:br/>
      </w:r>
      <w:r>
        <w:rPr>
          <w:rFonts w:eastAsia="Arial Unicode MS;Arial" w:cs="Arial Unicode MS;Arial" w:ascii="Arial Unicode MS;Arial" w:hAnsi="Arial Unicode MS;Arial"/>
          <w:color w:val="000000"/>
          <w:sz w:val="26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basic vocabulary used in anatomy is primarily derived from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9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5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65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reek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2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ebrew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2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i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6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6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erma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7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70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reek and Latin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early anatomist known as the "Prince of Physicians" wa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9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4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64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ale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Vesali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lop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93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onardo da Vinci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erophilu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man known as the "Reformer of Anatomy" wa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Vesali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4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64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ale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erophil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6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6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ristotl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Watson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natomy is the study of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ar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2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un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5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25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athematical symmet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7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9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ructur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5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Word historie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cientific discipline that studies the function of body structures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1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hysi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stron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1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hrop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rcheolog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Gross anatomy refers to the study of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8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ll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77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77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ructures formed by cell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5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270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427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ructures not visible to the unaided ey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1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3869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869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ructures visible to the unaided ey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77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asal secretion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changes that result from disease are studied under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1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10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thologic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9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9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stemic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8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98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ist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85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85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gical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58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2589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al anatom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Molecules are formed from two or mor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0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lectro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rga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8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tom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2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issu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92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stem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level consists of related organs that work to achieve a common funct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3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5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05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rgan system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3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llular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6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26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issue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5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hemical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rgan leve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t what level of organization is a tooth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5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6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26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issue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ll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2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rgan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3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stem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9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tomic leve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term that refers to the ability of organisms to respond to a stimulus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7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onsivenes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4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produ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2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tabol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1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3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rganization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mallest structural unit that exhibits the characteristics of living things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2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7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97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 orga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3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 individu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0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issu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8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cel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8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system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One of the characteristics of living things is ___________, which causes changes in structures, processes, or traits that increase expected long-term reproductive succes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4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dapt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omeostasi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gul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onsivenes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1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various chemical reactions that organisms carry out are collectively called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5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tabol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omeostasi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42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4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produ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onsivenes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1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ystem responsible for providing protection, regulating body temperature, and being the site of cutaneous receptors is the ____________ system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5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irato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usc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53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tegumenta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7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7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rina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9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ervou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body system that provides support and protection as well as being a site of blood cell production (hemopoiesis) is the ____________ system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1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5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kele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usc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6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rdiovasc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2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irato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09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0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ymphati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ystem responsible for the exchange of gases between the blood and atmospheric air is the _____________ system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7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rina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irato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6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rdiovasc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08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0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ndocri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9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ervou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describes the anatomic posit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8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58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Body is uprigh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65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lms are facing forwar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3616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16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umbs point away from the bod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549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eet are flat on the flo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8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ll of these appl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word _____ implies an imaginary flat surface passing through the bod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e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61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a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4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9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ire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8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ange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igur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plane that passes through the structure at an angle is called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4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ron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4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oro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2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bliqu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agit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ransvers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_______ plane cuts perpendicularly along the long axis of the body or orga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4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ransvers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bliqu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agit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4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oro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4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ront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best defines "superficial"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7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1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n the insi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6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562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n the outsi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353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53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ward the end of an appendag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0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73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573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lose to the attachment of the appendage to the trunk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6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6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t the head end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directional term that means "away from the midline of the body"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4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p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0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7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ud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directional term that means "closest to the point of attachment to the trunk"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is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roxim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0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phal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9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ors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directional term that means "in back of or toward the back surface"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st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7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ud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phal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4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roxim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best term for referring to the rear or tail end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7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ud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phal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4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0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p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head, neck, and trunk make up the ______ region of the bod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6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ppendic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xi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phal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7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ud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92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oraci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posterior aspect of the body has _____ enclosed cavitie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cranial cavity houses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yebal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ar canal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Brai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pinal cor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7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7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asal structure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bones of the vertebral column form a cavity called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3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12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122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ervous system passagewa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81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81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bdomin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pin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61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61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Vertebral ca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4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16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162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one of the choices is correct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xillary region is ______ to the pectoral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0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is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roxim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4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term for the cheek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72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Buc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4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64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lv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6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86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rv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5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65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acr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best view of the popliteal region is seen from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4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0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p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4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sterio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term for the foot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ub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tel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1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2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92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plite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cromi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term for the wrist region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9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6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66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ars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0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rp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6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66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igi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02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0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lecra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ne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One can best see the dorsum of the manus from a/n ______ view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p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4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9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st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4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rio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primary function of serous fluid appears to b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4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24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serve as a lubrica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8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8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stabilizing forc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7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insulat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68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store ener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576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576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provide an attachment surfac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term for the calf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9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5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65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2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plite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6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66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ars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0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rp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term "hallux" refers to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4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ittle fing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4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umb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0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reat to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3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-most to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1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iddle digit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term for the hip region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7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er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61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ox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9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ors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5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65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piercing in the umbilical region would be found on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7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72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urve of the e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2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2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ip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9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ar lob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1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61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a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yebrow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professional fighter hit in the mental region might have damage to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42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Jaw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os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Kne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houlde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Pollex refers to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2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yebrow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74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umb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0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reat to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17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ittle fing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Kneecap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digit may refer to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1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fing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0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nos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5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to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5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entire ar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5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finger or to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n inguinal hernia is in the region of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45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oi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8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roi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2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lf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ig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houlde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is a physiological description rather than an anatomical on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96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696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muscles of the intestinal wall contract slowly and involuntaril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673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673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walls of blood capillaries are composed of a thin epitheli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870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687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muscles of the thigh are composed of skeletal muscle tissu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7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41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41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re are fenestrations (openings) between the epithelial cells in capillary wall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8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55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8552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esophageal wall includes a middle layer of dense irregular connective tissu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natomy mean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5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5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25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work ou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66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669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discover the unknow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0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cut up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7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7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draw pictur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9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9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solve problem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serous membrane covers the external surface of an orga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1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85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85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parietal lay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8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8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visceral lay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82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muscle lay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2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72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dorsal lay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7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78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ventral laye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limbs of the body are attached to the axis and make up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1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86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86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bdominal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65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65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oracic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5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25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xial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4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13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213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ppendicular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06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brachial region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median space in the thoracic cavity is called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4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4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eur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8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81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cardi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3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stin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7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tone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cardium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is not found in the mediastinum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8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8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ear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0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ncrea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5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ym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88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8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rachea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sophagu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pericardium is a two-layered serous membrane that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2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98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ncloses the hear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13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13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ncloses the kidne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69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6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ncloses a lung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3429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429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rovides lubrication for the kne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7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274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overs the small intestin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ith a specimen in the anatomic position, you can best see the mediastinum with a _____ view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4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idsagit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0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p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4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74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ron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sterio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bdominopelvic cavity is commonly divided into _____smaller imaginary compartments or region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3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6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5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3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9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267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8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moist, two-layered serous membrane that lines the abdominopelvic cavity is called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5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2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tone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1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iaphrag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05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novi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69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eura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2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cardium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Of the abdominopelvic regions, the one that is the superior of the middle column is called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81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umb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97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mbil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05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pi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126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126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60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chondria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abdominopelvic regions have both a right and left sid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2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176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umbar and il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6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362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362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gastric and hypochondr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6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4296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4296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chondriac, lumbar, and hypo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"/>
              <w:gridCol w:w="2522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2522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liac and hypochondr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3523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52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umbar, iliac, and hypochondria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Lateral to the umbilical abdominopelvic region are the _____ region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chondr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l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pi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umba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urinary bladder is found in which abdominopelvic reg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lumb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mbil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ft il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ft lumba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gall bladder is typically found in the _____region of the abdominopelvic cavit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mbil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lumb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hypochondr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ft hypochondr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gastri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bdominopelvic quadrants are formed by passing one horizontal and one vertical line through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tellar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mbilic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brachial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luteal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ural region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branch of microscopic anatomy is the study of tissues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ist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yt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mbry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al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gical anatom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branch of anatomy specifically examines developmental changes prior to birth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al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gional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mbry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stemic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thologic anatom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______ anatomy examines both superficial anatomic markings and internal body structures as they relate to the skin covering them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gio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fac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adiograph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g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stemi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370965" cy="2698115"/>
                  <wp:effectExtent l="0" t="0" r="0" b="0"/>
                  <wp:docPr id="1" name="https://www.eztestonline.com/tammy_juran/12949335633046300564.tp4?REQUEST=SHOWmedia&amp;media=image001PRINT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ttps://www.eztestonline.com/tammy_juran/12949335633046300564.tp4?REQUEST=SHOWmedia&amp;media=image001PRINT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269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n anterior view of a human in the anatomic position. What region does number 1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emo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Brachi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ars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n anterior view of a human in the anatomic position. What region does number 2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rp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ox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cubi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ac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xillar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n anterior view of a human in the anatomic position. Which number indicates the inguinal reg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112010" cy="1764665"/>
                  <wp:effectExtent l="0" t="0" r="0" b="0"/>
                  <wp:docPr id="2" name="https://www.eztestonline.com/tammy_juran/12949335633046300564.tp4?REQUEST=SHOWmedia&amp;media=image002PRINT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ttps://www.eztestonline.com/tammy_juran/12949335633046300564.tp4?REQUEST=SHOWmedia&amp;media=image002PRINT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 frontal view of a human. What does number 1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stin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lvic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oracic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eur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cardial cavit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 frontal view of a human. What does number 5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bdomin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lvic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eur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cardi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stinum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 frontal view of a human. What does number 2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lvic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eur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stin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bdomin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anial cavit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3102610" cy="1718945"/>
                  <wp:effectExtent l="0" t="0" r="0" b="0"/>
                  <wp:docPr id="3" name="https://www.eztestonline.com/tammy_juran/12949335633046300564.tp4?REQUEST=SHOWmedia&amp;media=image003PRINT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ttps://www.eztestonline.com/tammy_juran/12949335633046300564.tp4?REQUEST=SHOWmedia&amp;media=image003PRINT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261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se figures show a frontal view of the abdominopelvic cavities. Which number indicates the epigastric reg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se figures show a frontal view of the abdominopelvic cavities. What does number 5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upper quadrant (RUQ)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ft lower quadrant (LLQ)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hypochondriac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ft hypochondriac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lower quadrant (RLQ)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se figures show a frontal view of the abdominopelvic cavities. Which number indicates the left iliac reg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A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B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C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D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E.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p>
      <w:pPr>
        <w:pStyle w:val="Normal"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eastAsia="Times,Times New Roman,Times-Rom;Times New Roman" w:cs="Times,Times New Roman,Times-Rom;Times New Roman" w:ascii="Times,Times New Roman,Times-Rom;Times New Roman" w:hAnsi="Times,Times New Roman,Times-Rom;Times New Roman"/>
          <w:color w:val="000000"/>
          <w:sz w:val="18"/>
        </w:rPr>
        <w:br/>
      </w:r>
      <w:r>
        <w:rPr>
          <w:rFonts w:eastAsia="Arial Unicode MS;Arial" w:cs="Arial Unicode MS;Arial" w:ascii="Arial Unicode MS;Arial" w:hAnsi="Arial Unicode MS;Arial"/>
          <w:b/>
          <w:color w:val="000000"/>
          <w:sz w:val="26"/>
        </w:rPr>
        <w:t>True / False Questions</w:t>
      </w:r>
      <w:r>
        <w:rPr/>
        <w:br/>
      </w:r>
      <w:r>
        <w:rPr>
          <w:rFonts w:eastAsia="Arial Unicode MS;Arial" w:cs="Arial Unicode MS;Arial" w:ascii="Arial Unicode MS;Arial" w:hAnsi="Arial Unicode MS;Arial"/>
          <w:color w:val="000000"/>
          <w:sz w:val="26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bone is an orga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Surgical anatomy refers to the study of anatomic landmarks used before and after surger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fact that the structures of cells vary widely reflects the specializations needed for their different function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Organs contain two or more tissues that work together to perform specific, complex function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cell is the smallest living portion of the human bod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Fortunately for science, there is but one single property that defines life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life characteristic of reproduction may be interpreted at both the cellular and organismal level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urinary system filters the blood, concentrates waste products, and removes waste products from the bod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position allows all observers to have a common point of reference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coronal plane is a vertical plane that divides the body into anterior and posterior part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sagittal plane is a vertical line that divides the body into right and left part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chest is superior to the head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tecubital region is proximal to the carpal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mediastinum is a serous cavit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re is an actual barrier that separates the abdominal cavity from the pelvic cavit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igmoid colon of the large intestine is contained within the hypogastric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right and left iliac regions are found lateral to the hypogastric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lumbar regions are located lateral to the umbilical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rue    False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p>
      <w:pPr>
        <w:pStyle w:val="Normal"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eastAsia="Times,Times New Roman,Times-Rom;Times New Roman" w:cs="Times,Times New Roman,Times-Rom;Times New Roman" w:ascii="Times,Times New Roman,Times-Rom;Times New Roman" w:hAnsi="Times,Times New Roman,Times-Rom;Times New Roman"/>
          <w:color w:val="000000"/>
          <w:sz w:val="18"/>
        </w:rPr>
        <w:br/>
      </w:r>
      <w:r>
        <w:rPr>
          <w:rFonts w:eastAsia="Arial Unicode MS;Arial" w:cs="Arial Unicode MS;Arial" w:ascii="Arial Unicode MS;Arial" w:hAnsi="Arial Unicode MS;Arial"/>
          <w:b/>
          <w:color w:val="000000"/>
          <w:sz w:val="26"/>
        </w:rPr>
        <w:t>Fill in the Blank Questions</w:t>
      </w:r>
      <w:r>
        <w:rPr/>
        <w:br/>
      </w:r>
      <w:r>
        <w:rPr>
          <w:rFonts w:eastAsia="Arial Unicode MS;Arial" w:cs="Arial Unicode MS;Arial" w:ascii="Arial Unicode MS;Arial" w:hAnsi="Arial Unicode MS;Arial"/>
          <w:color w:val="000000"/>
          <w:sz w:val="26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work of Greek scientist ________, who was the first to publicly dissect and compare human and animal bodies, greatly influenced Galen, the "Prince of Physicians."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________________________________________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level of organization one step more complex than the organ level is the______ level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________________________________________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tate of equilibrium, or constant interval environment, in the body is called ________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________________________________________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______ system produces movement and generates heat when its parts contract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________________________________________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human organ system where the primary hormone is testosterone is the ______ reproductive system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________________________________________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______ reproductive system produces oocyte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________________________________________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tecubital region is ______ to the brachial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________________________________________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muscular partition that separates the thoracic and abdominopelvic cavities is the ______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________________________________________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0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hypogastric region is located ______ to the right iliac region.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________________________________________</w:t>
            </w:r>
          </w:p>
        </w:tc>
      </w:tr>
    </w:tbl>
    <w:p>
      <w:pPr>
        <w:pStyle w:val="Normal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9" w:after="239"/>
        <w:rPr>
          <w:rFonts w:ascii="Times,Times New Roman,Times-Rom;Times New Roman" w:hAnsi="Times,Times New Roman,Times-Rom;Times New Roman" w:eastAsia="Times,Times New Roman,Times-Rom;Times New Roman" w:cs="Times,Times New Roman,Times-Rom;Times New Roman"/>
          <w:color w:val="000000"/>
          <w:sz w:val="18"/>
        </w:rPr>
      </w:pPr>
      <w:r>
        <w:rPr>
          <w:rFonts w:eastAsia="Times,Times New Roman,Times-Rom;Times New Roman" w:cs="Times,Times New Roman,Times-Rom;Times New Roman" w:ascii="Times,Times New Roman,Times-Rom;Times New Roman" w:hAnsi="Times,Times New Roman,Times-Rom;Times New Roman"/>
          <w:color w:val="000000"/>
          <w:sz w:val="18"/>
        </w:rPr>
        <w:br/>
      </w:r>
    </w:p>
    <w:p>
      <w:pPr>
        <w:pStyle w:val="Normal"/>
        <w:spacing w:before="372" w:after="0"/>
        <w:jc w:val="center"/>
        <w:rPr/>
      </w:pPr>
      <w:r>
        <w:rPr>
          <w:rFonts w:eastAsia="Arial Unicode MS;Arial" w:cs="Arial Unicode MS;Arial" w:ascii="Arial Unicode MS;Arial" w:hAnsi="Arial Unicode MS;Arial"/>
          <w:color w:val="000000"/>
          <w:sz w:val="28"/>
        </w:rPr>
        <w:t xml:space="preserve">Chapter 1. A First look at Anatomy </w:t>
      </w:r>
      <w:r>
        <w:rPr>
          <w:rFonts w:eastAsia="Arial Unicode MS;Arial" w:cs="Arial Unicode MS;Arial" w:ascii="Arial Unicode MS;Arial" w:hAnsi="Arial Unicode MS;Arial"/>
          <w:color w:val="FF0000"/>
          <w:sz w:val="28"/>
        </w:rPr>
        <w:t>Key</w:t>
      </w:r>
      <w:r>
        <w:rPr>
          <w:rFonts w:eastAsia="Times,Times New Roman,Times-Rom;Times New Roman" w:cs="Times,Times New Roman,Times-Rom;Times New Roman" w:ascii="Times,Times New Roman,Times-Rom;Times New Roman" w:hAnsi="Times,Times New Roman,Times-Rom;Times New Roman"/>
          <w:color w:val="000000"/>
          <w:sz w:val="28"/>
        </w:rPr>
        <w:br/>
      </w:r>
      <w:r>
        <w:rPr>
          <w:rFonts w:eastAsia="Arial Unicode MS;Arial" w:cs="Arial Unicode MS;Arial" w:ascii="Arial Unicode MS;Arial" w:hAnsi="Arial Unicode MS;Arial"/>
          <w:color w:val="000000"/>
          <w:sz w:val="28"/>
        </w:rPr>
        <w:t> </w:t>
      </w:r>
    </w:p>
    <w:p>
      <w:pPr>
        <w:pStyle w:val="Normal"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eastAsia="Times,Times New Roman,Times-Rom;Times New Roman" w:cs="Times,Times New Roman,Times-Rom;Times New Roman" w:ascii="Times,Times New Roman,Times-Rom;Times New Roman" w:hAnsi="Times,Times New Roman,Times-Rom;Times New Roman"/>
          <w:color w:val="000000"/>
          <w:sz w:val="18"/>
        </w:rPr>
        <w:br/>
      </w:r>
      <w:r>
        <w:rPr>
          <w:rFonts w:eastAsia="Arial Unicode MS;Arial" w:cs="Arial Unicode MS;Arial" w:ascii="Arial Unicode MS;Arial" w:hAnsi="Arial Unicode MS;Arial"/>
          <w:b/>
          <w:color w:val="000000"/>
          <w:sz w:val="26"/>
        </w:rPr>
        <w:t>Multiple Choice Questions</w:t>
      </w:r>
      <w:r>
        <w:rPr/>
        <w:br/>
      </w:r>
      <w:r>
        <w:rPr>
          <w:rFonts w:eastAsia="Arial Unicode MS;Arial" w:cs="Arial Unicode MS;Arial" w:ascii="Arial Unicode MS;Arial" w:hAnsi="Arial Unicode MS;Arial"/>
          <w:color w:val="000000"/>
          <w:sz w:val="26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basic vocabulary used in anatomy is primarily derived from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reek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ebrew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i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erma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reek and Latin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1.01 List the contributions of early scientists to the field of human anatom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1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early anatomist known as the "Prince of Physicians" wa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ale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Vesali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lop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onardo da Vinci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erophilu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1.01 List the contributions of early scientists to the field of human anatom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1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man known as the "Reformer of Anatomy" wa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Vesali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ale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erophil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ristotl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Watson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1.01 List the contributions of early scientists to the field of human anatom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1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natomy is the study of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ar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un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athematical symmet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ructur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Word historie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2.01 Explain how anatomy differs from physiolog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cientific discipline that studies the function of body structures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hysi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stron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hrop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rcheolog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2.01 Explain how anatomy differs from physiolog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Gross anatomy refers to the study of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ll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ructures formed by cell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ructures not visible to the unaided ey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ructures visible to the unaided ey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asal secretion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2.01 Explain how anatomy differs from physiolog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changes that result from disease are studied under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thologic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stemic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ist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gical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al anatom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2.03 Define gross anatomy and compare and contrast its subdiscipline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Molecules are formed from two or mor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lectro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rga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tom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issu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stem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2 Describe the characteristics of lif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level consists of related organs that work to achieve a common funct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rgan system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llular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issue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hemical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rgan leve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1 Identify the major levels of organization in the human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t what level of organization is a tooth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issue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ll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rgan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stem le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tomic leve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1 Identify the major levels of organization in the human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term that refers to the ability of organisms to respond to a stimulus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onsivenes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produ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tabol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rganization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2 Describe the characteristics of lif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mallest structural unit that exhibits the characteristics of living things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 orga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 individu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issu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cel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system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2 Describe the characteristics of lif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One of the characteristics of living things is ___________, which causes changes in structures, processes, or traits that increase expected long-term reproductive succes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dapt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omeostasi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gul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onsivenes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2 Describe the characteristics of lif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various chemical reactions that organisms carry out are collectively called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tabol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omeostasi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produ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onsivenes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2 Describe the characteristics of lif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ystem responsible for providing protection, regulating body temperature, and being the site of cutaneous receptors is the ____________ system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irato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usc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tegumenta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rina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ervou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3 Identify the 11 organ systems of the body and their major orga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body system that provides support and protection as well as being a site of blood cell production (hemopoiesis) is the ____________ system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kele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usc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rdiovasc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irato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ymphati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3 Identify the 11 organ systems of the body and their major orga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ystem responsible for the exchange of gases between the blood and atmospheric air is the _____________ system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rina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spirato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rdiovasc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ndocri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ervou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3 Identify the 11 organ systems of the body and their major orga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describes the anatomic posit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Body is uprigh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lms are facing forwar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umbs point away from the bod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eet are flat on the flo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ll of these appl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1 Demonstrate the anatomic position and explain its significanc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word _____ implies an imaginary flat surface passing through the bod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e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a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ire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ange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igur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2 Use correct terminology to define the three common anatomic plane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plane that passes through the structure at an angle is called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ron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oro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bliqu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agit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ransvers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Medium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2 Use correct terminology to define the three common anatomic plane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_______ plane cuts perpendicularly along the long axis of the body or orga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ransvers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bliqu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agit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oro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ront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2 Use correct terminology to define the three common anatomic plane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best defines "superficial"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n the insi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n the outsi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ward the end of an appendag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lose to the attachment of the appendage to the trunk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t the head end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3 Compare and contrast the proper terms to describe directions in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c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directional term that means "away from the midline of the body"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p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ud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3 Compare and contrast the proper terms to describe directions in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c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directional term that means "closest to the point of attachment to the trunk"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is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roxim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phal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ors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3 Compare and contrast the proper terms to describe directions in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c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directional term that means "in back of or toward the back surface"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st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ud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phal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roxim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3 Compare and contrast the proper terms to describe directions in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c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best term for referring to the rear or tail end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ud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phal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p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3 Compare and contrast the proper terms to describe directions in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c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head, neck, and trunk make up the ______ region of the bod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ppendicu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xi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phal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ud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oraci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posterior aspect of the body has _____ enclosed cavitie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2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cranial cavity houses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yebal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ar canal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Brai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pinal cord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asal structure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bones of the vertebral column form a cavity called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ervous system passagewa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bdomin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pin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Vertebral ca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one of the choices is correct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xillary region is ______ to the pectoral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is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roxim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3 Compare and contrast the proper terms to describe directions in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c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term for the cheek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Buc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lv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erv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acr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best view of the popliteal region is seen from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p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sterio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Medium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term for the foot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ub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tell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plite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cromi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term for the wrist region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ars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rp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igi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Olecra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ne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One can best see the dorsum of the manus from a/n ______ view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p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st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rio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Medium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primary function of serous fluid appears to b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serve as a lubrica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stabilizing forc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insulat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store ener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provide an attachment surfac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term for the calf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plite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ars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rp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3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term "hallux" refers to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ittle fing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umb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reat to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ateral-most to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iddle digit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term for the hip region i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ter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ox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ors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piercing in the umbilical region would be found on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urve of the e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ip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ar lob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ave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yebrow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professional fighter hit in the mental region might have damage to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Jaw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Nos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Kne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houlde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Pollex refers to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yebrow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umb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reat to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ittle fing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Kneecap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digit may refer to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fing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nos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to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entire ar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 finger or to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n inguinal hernia is in the region of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oi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roi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lf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ig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houlde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is a physiological description rather than an anatomical on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muscles of the intestinal wall contract slowly and involuntaril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walls of blood capillaries are composed of a thin epitheli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muscles of the thigh are composed of skeletal muscle tissu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re are fenestrations (openings) between the epithelial cells in capillary wall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esophageal wall includes a middle layer of dense irregular connective tissu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3. Appl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Medium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2.01 Explain how anatomy differs from physiolog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natomy means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work ou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discover the unknow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cut up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draw pictur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o solve problem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2.01 Explain how anatomy differs from physiolog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serous membrane covers the external surface of an orga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parietal lay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visceral lay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muscle lay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dorsal laye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e ventral laye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4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limbs of the body are attached to the axis and make up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bdominal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oracic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xial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ppendicular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brachial region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median space in the thoracic cavity is called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eur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cardi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stin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tone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cardium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is not found in the mediastinum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ear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ncrea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ym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rachea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sophagus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3. Appl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pericardium is a two-layered serous membrane that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ncloses the hear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ncloses the kidne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ncloses a lung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rovides lubrication for the kne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overs the small intestine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ith a specimen in the anatomic position, you can best see the mediastinum with a _____ view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idsagit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p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nferio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ron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osterio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3. Appl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Medium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bdominopelvic cavity is commonly divided into _____smaller imaginary compartments or region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5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9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8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moist, two-layered serous membrane that lines the abdominopelvic cavity is called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tone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iaphrag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novi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eura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cardium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Of the abdominopelvic regions, the one that is the superior of the middle column is called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umb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mbil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pi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chondria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abdominopelvic regions have both a right and left sid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umbar and il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gastric and hypochondr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chondriac, lumbar, and hypo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liac and hypochondr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umbar, iliac, and hypochondria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Lateral to the umbilical abdominopelvic region are the _____ region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chondr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Il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pi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umba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5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urinary bladder is found in which abdominopelvic reg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gastr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lumb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mbil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ft il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ft lumbar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gall bladder is typically found in the _____region of the abdominopelvic cavit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mbil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lumba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hypochondr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ft hypochondria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ypogastri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bdominopelvic quadrants are formed by passing one horizontal and one vertical line through the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tellar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Umbilicu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brachial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Gluteal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ural region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branch of microscopic anatomy is the study of tissues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Hist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yt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mbry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al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gical anatom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2.02 Describe microscopic anatomy and its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Which branch of anatomy specifically examines developmental changes prior to birth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Developmental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gional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Embry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stemic 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athologic anatom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Medium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2.03 Define gross anatomy and compare and contrast its subdiscipline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______ anatomy examines both superficial anatomic markings and internal body structures as they relate to the skin covering them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egio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fac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adiographic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g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ystemic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2.03 Define gross anatomy and compare and contrast its subdiscipline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370965" cy="26981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269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n anterior view of a human in the anatomic position. What region does number 1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Femo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Brachi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arsal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Figure: 01.08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n anterior view of a human in the anatomic position. What region does number 2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arp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ox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ntecubi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Sac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xillar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Figure: 01.08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n anterior view of a human in the anatomic position. Which number indicates the inguinal reg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Figure: 01.08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4 Define the terms that describe major regions of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112010" cy="17646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 frontal view of a human. What does number 1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stin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lvic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Thoracic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eur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cardial cavit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Figure: 01.09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6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 frontal view of a human. What does number 5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bdomin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lvic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eur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ricardi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stinum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Figure: 01.09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is figure shows a frontal view of a human. What does number 2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elvic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Pleur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Mediastinu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Abdominal c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Cranial cavity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Figure: 01.09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3102610" cy="171894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261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se figures show a frontal view of the abdominopelvic cavities. Which number indicates the epigastric reg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Figure: 01.11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se figures show a frontal view of the abdominopelvic cavities. What does number 5 indicate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upper quadrant (RUQ)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ft lower quadrant (LLQ)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hypochondriac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Left hypochondriac reg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Right lower quadrant (RLQ)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Figure: 01.11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se figures show a frontal view of the abdominopelvic cavities. Which number indicates the left iliac region?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A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B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C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b/>
                      <w:color w:val="000000"/>
                      <w:sz w:val="24"/>
                      <w:u w:val="single"/>
                    </w:rPr>
                    <w:t>D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808080"/>
                      <w:sz w:val="24"/>
                    </w:rPr>
                    <w:t>E.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rFonts w:ascii="Arial Unicode MS;Arial" w:hAnsi="Arial Unicode MS;Arial" w:eastAsia="Arial Unicode MS;Arial" w:cs="Arial Unicode MS;Arial"/>
                      <w:color w:val="000000"/>
                      <w:sz w:val="2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2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Figure: 01.11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eastAsia="Times,Times New Roman,Times-Rom;Times New Roman" w:cs="Times,Times New Roman,Times-Rom;Times New Roman" w:ascii="Times,Times New Roman,Times-Rom;Times New Roman" w:hAnsi="Times,Times New Roman,Times-Rom;Times New Roman"/>
          <w:color w:val="000000"/>
          <w:sz w:val="18"/>
        </w:rPr>
        <w:br/>
      </w:r>
      <w:r>
        <w:rPr>
          <w:rFonts w:eastAsia="Arial Unicode MS;Arial" w:cs="Arial Unicode MS;Arial" w:ascii="Arial Unicode MS;Arial" w:hAnsi="Arial Unicode MS;Arial"/>
          <w:b/>
          <w:color w:val="000000"/>
          <w:sz w:val="26"/>
        </w:rPr>
        <w:t>True / False Questions</w:t>
      </w:r>
      <w:r>
        <w:rPr/>
        <w:br/>
      </w:r>
      <w:r>
        <w:rPr>
          <w:rFonts w:eastAsia="Arial Unicode MS;Arial" w:cs="Arial Unicode MS;Arial" w:ascii="Arial Unicode MS;Arial" w:hAnsi="Arial Unicode MS;Arial"/>
          <w:color w:val="000000"/>
          <w:sz w:val="26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bone is an orga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Medium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1 Identify the major levels of organization in the human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Surgical anatomy refers to the study of anatomic landmarks used before and after surger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2.03 Define gross anatomy and compare and contrast its subdiscipline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fact that the structures of cells vary widely reflects the specializations needed for their different function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2.02 Describe microscopic anatomy and its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2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Organs contain two or more tissues that work together to perform specific, complex function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1 Identify the major levels of organization in the human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cell is the smallest living portion of the human bod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2 Describe the characteristics of lif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7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Fortunately for science, there is but one single property that defines life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FALS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2 Describe the characteristics of lif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life characteristic of reproduction may be interpreted at both the cellular and organismal level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3. Appl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Medium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2 Describe the characteristics of lif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urinary system filters the blood, concentrates waste products, and removes waste products from the bod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3 Identify the 11 organ systems of the body and their major orga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atomic position allows all observers to have a common point of reference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1 Demonstrate the anatomic position and explain its significanc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coronal plane is a vertical plane that divides the body into anterior and posterior part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2 Use correct terminology to define the three common anatomic plane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A sagittal plane is a vertical line that divides the body into right and left part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2 Use correct terminology to define the three common anatomic plane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chest is superior to the head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FALS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3 Compare and contrast the proper terms to describe directions in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c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tecubital region is proximal to the carpal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3. Appl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3 Compare and contrast the proper terms to describe directions in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c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mediastinum is a serous cavit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FALS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Medium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re is an actual barrier that separates the abdominal cavity from the pelvic cavity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FALS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8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igmoid colon of the large intestine is contained within the hypogastric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3. Appl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Medium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right and left iliac regions are found lateral to the hypogastric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lumbar regions are located lateral to the umbilical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TRU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2. Understand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6 Identify the nine regions and four quadrants of the abdominopelvic cavit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f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eastAsia="Times,Times New Roman,Times-Rom;Times New Roman" w:cs="Times,Times New Roman,Times-Rom;Times New Roman" w:ascii="Times,Times New Roman,Times-Rom;Times New Roman" w:hAnsi="Times,Times New Roman,Times-Rom;Times New Roman"/>
          <w:color w:val="000000"/>
          <w:sz w:val="18"/>
        </w:rPr>
        <w:br/>
      </w:r>
      <w:r>
        <w:rPr>
          <w:rFonts w:eastAsia="Arial Unicode MS;Arial" w:cs="Arial Unicode MS;Arial" w:ascii="Arial Unicode MS;Arial" w:hAnsi="Arial Unicode MS;Arial"/>
          <w:b/>
          <w:color w:val="000000"/>
          <w:sz w:val="26"/>
        </w:rPr>
        <w:t>Fill in the Blank Questions</w:t>
      </w:r>
      <w:r>
        <w:rPr/>
        <w:br/>
      </w:r>
      <w:r>
        <w:rPr>
          <w:rFonts w:eastAsia="Arial Unicode MS;Arial" w:cs="Arial Unicode MS;Arial" w:ascii="Arial Unicode MS;Arial" w:hAnsi="Arial Unicode MS;Arial"/>
          <w:color w:val="000000"/>
          <w:sz w:val="26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work of Greek scientist ________, who was the first to publicly dissect and compare human and animal bodies, greatly influenced Galen, the "Prince of Physicians."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Herophilus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1.02 Describe the significant technological developments that helped expand the study of human body structures and pass on that knowledg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1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level of organization one step more complex than the organ level is the______ level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organ system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1 Identify the major levels of organization in the human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state of equilibrium, or constant interval environment, in the body is called ________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homeostasis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2 Describe the characteristics of life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a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______ system produces movement and generates heat when its parts contract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muscular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3 Identify the 11 organ systems of the body and their major orga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human organ system where the primary hormone is testosterone is the ______ reproductive system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mal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3 Identify the 11 organ systems of the body and their major orga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______ reproductive system produces oocytes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female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3.03 Identify the 11 organ systems of the body and their major orga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3b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General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8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antecubital region is ______ to the brachial region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distal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3 Compare and contrast the proper terms to describe directions in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c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99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muscular partition that separates the thoracic and abdominopelvic cavities is the ______. 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diaphragm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Remember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5 Explain the terms that identify the body cavities and their subdivisions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e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100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The hypogastric region is located ______ to the right iliac region.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 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color w:val="000000"/>
                <w:sz w:val="24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4"/>
                <w:u w:val="single"/>
              </w:rPr>
              <w:t>medial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Unicode MS;Arial" w:hAnsi="Arial Unicode MS;Arial" w:eastAsia="Arial Unicode MS;Arial" w:cs="Arial Unicode MS;Arial"/>
          <w:color w:val="000000"/>
          <w:sz w:val="18"/>
        </w:rPr>
      </w:pPr>
      <w:r>
        <w:rPr>
          <w:rFonts w:eastAsia="Arial Unicode MS;Arial" w:cs="Arial Unicode MS;Arial" w:ascii="Arial Unicode MS;Arial" w:hAnsi="Arial Unicode MS;Arial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Bloom's Level: 3. Appl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Difficulty: Easy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Learning Objective: 01.04.03 Compare and contrast the proper terms to describe directions in the body.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Section: 01.04c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Topic: Body Orientation</w:t>
            </w:r>
            <w:r>
              <w:rPr>
                <w:rFonts w:eastAsia="Times,Times New Roman,Times-Rom;Times New Roman" w:cs="Times,Times New Roman,Times-Rom;Times New Roman" w:ascii="Times,Times New Roman,Times-Rom;Times New Roman" w:hAnsi="Times,Times New Roman,Times-Rom;Times New Roman"/>
                <w:i/>
                <w:color w:val="000000"/>
                <w:sz w:val="16"/>
              </w:rPr>
              <w:br/>
            </w: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</w:rPr>
              <w:t> 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9" w:after="239"/>
        <w:rPr>
          <w:rFonts w:ascii="Times,Times New Roman,Times-Rom;Times New Roman" w:hAnsi="Times,Times New Roman,Times-Rom;Times New Roman" w:eastAsia="Times,Times New Roman,Times-Rom;Times New Roman" w:cs="Times,Times New Roman,Times-Rom;Times New Roman"/>
          <w:color w:val="000000"/>
          <w:sz w:val="18"/>
        </w:rPr>
      </w:pPr>
      <w:r>
        <w:rPr>
          <w:rFonts w:eastAsia="Times,Times New Roman,Times-Rom;Times New Roman" w:cs="Times,Times New Roman,Times-Rom;Times New Roman" w:ascii="Times,Times New Roman,Times-Rom;Times New Roman" w:hAnsi="Times,Times New Roman,Times-Rom;Times New Roman"/>
          <w:color w:val="000000"/>
          <w:sz w:val="18"/>
        </w:rPr>
        <w:br/>
      </w:r>
    </w:p>
    <w:p>
      <w:pPr>
        <w:pStyle w:val="Normal"/>
        <w:spacing w:before="372" w:after="0"/>
        <w:jc w:val="center"/>
        <w:rPr/>
      </w:pPr>
      <w:r>
        <w:rPr>
          <w:rFonts w:eastAsia="Arial Unicode MS;Arial" w:cs="Arial Unicode MS;Arial" w:ascii="Arial Unicode MS;Arial" w:hAnsi="Arial Unicode MS;Arial"/>
          <w:color w:val="000000"/>
          <w:sz w:val="28"/>
        </w:rPr>
        <w:t xml:space="preserve">Chapter 1. A First look at Anatomy </w:t>
      </w:r>
      <w:r>
        <w:rPr>
          <w:rFonts w:eastAsia="Arial Unicode MS;Arial" w:cs="Arial Unicode MS;Arial" w:ascii="Arial Unicode MS;Arial" w:hAnsi="Arial Unicode MS;Arial"/>
          <w:color w:val="006000"/>
          <w:sz w:val="28"/>
        </w:rPr>
        <w:t>Summary</w:t>
      </w:r>
      <w:r>
        <w:rPr>
          <w:rFonts w:eastAsia="Times,Times New Roman,Times-Rom;Times New Roman" w:cs="Times,Times New Roman,Times-Rom;Times New Roman" w:ascii="Times,Times New Roman,Times-Rom;Times New Roman" w:hAnsi="Times,Times New Roman,Times-Rom;Times New Roman"/>
          <w:color w:val="000000"/>
          <w:sz w:val="28"/>
        </w:rPr>
        <w:br/>
      </w:r>
      <w:r>
        <w:rPr>
          <w:rFonts w:eastAsia="Arial Unicode MS;Arial" w:cs="Arial Unicode MS;Arial" w:ascii="Arial Unicode MS;Arial" w:hAnsi="Arial Unicode MS;Arial"/>
          <w:color w:val="000000"/>
          <w:sz w:val="28"/>
        </w:rPr>
        <w:t> </w:t>
      </w:r>
    </w:p>
    <w:tbl>
      <w:tblPr>
        <w:tblW w:w="720" w:type="dxa"/>
        <w:jc w:val="center"/>
        <w:tblInd w:w="0" w:type="dxa"/>
        <w:tblLayout w:type="fixed"/>
        <w:tblCellMar>
          <w:top w:w="34" w:type="dxa"/>
          <w:left w:w="34" w:type="dxa"/>
          <w:bottom w:w="34" w:type="dxa"/>
          <w:right w:w="34" w:type="dxa"/>
        </w:tblCellMar>
      </w:tblPr>
      <w:tblGrid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color w:val="000000"/>
                <w:sz w:val="18"/>
                <w:u w:val="single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8"/>
                <w:u w:val="single"/>
              </w:rPr>
              <w:t>Catego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color w:val="000000"/>
                <w:sz w:val="18"/>
                <w:u w:val="single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8"/>
                <w:u w:val="single"/>
              </w:rPr>
              <w:t># of Ques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Bloom's Level: 2. Understa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Bloom's Level: 3. App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Bloom's Level: Rem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8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Difficulty: Eas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9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Difficulty: Medi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Figure: 01.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Figure: 01.0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Figure: 01.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1.01 List the contributions of early scientists to the field of human anatom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1.02 Describe the significant technological developments that helped expand the study of human body structures and pass on that knowledg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2.01 Explain how anatomy differs from physiolog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2.02 Describe microscopic anatomy and its subdivision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2.03 Define gross anatomy and compare and contrast its subdisciplin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3.01 Identify the major levels of organization in the human bod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3.02 Describe the characteristics of lif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3.03 Identify the 11 organ systems of the body and their major organ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4.01 Demonstrate the anatomic position and explain its significanc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4.02 Use correct terminology to define the three common anatomic plan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4.03 Compare and contrast the proper terms to describe directions in the bod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4.04 Define the terms that describe major regions of the bod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4.05 Explain the terms that identify the body cavities and their subdivision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Learning Objective: 01.04.06 Identify the nine regions and four quadrants of the abdominopelvic cavit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2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2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3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3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4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4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4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4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4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Section: 01.04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Topic: Body Orient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6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Topic: Gener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</w:rPr>
              <w:t>3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42:00Z</dcterms:created>
  <dc:creator>LASER</dc:creator>
  <dc:description/>
  <cp:keywords/>
  <dc:language>en-US</dc:language>
  <cp:lastModifiedBy>laser</cp:lastModifiedBy>
  <dcterms:modified xsi:type="dcterms:W3CDTF">2011-03-30T16:32:00Z</dcterms:modified>
  <cp:revision>3</cp:revision>
  <dc:subject/>
  <dc:title/>
</cp:coreProperties>
</file>