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680581296"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230361313"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123646630"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361253341"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651848049"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518101139"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